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drawing>
          <wp:inline distT="0" distB="0" distL="0" distR="0">
            <wp:extent cx="8899525" cy="580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9525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Пояснительная записка</w:t>
      </w:r>
    </w:p>
    <w:p>
      <w:pPr>
        <w:pStyle w:val="TextBody"/>
        <w:spacing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Данный курс предназначен для учащихся  8  классов средних общеобразовательных учебных заведений, изучающих предмет английский язык на базовом уровне.  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ind w:firstLine="567"/>
        <w:jc w:val="both"/>
        <w:rPr>
          <w:rStyle w:val="FontStyle31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1)</w:t>
      </w:r>
      <w:r>
        <w:rPr>
          <w:rStyle w:val="FontStyle31"/>
          <w:sz w:val="20"/>
          <w:szCs w:val="20"/>
        </w:rPr>
        <w:t xml:space="preserve">  Федеральный  государственный образовательный стандарт  основного общего образования, утверждённого   приказом  МО и Н РФ  </w:t>
      </w:r>
      <w:r>
        <w:rPr>
          <w:rFonts w:cs="Times New Roman" w:ascii="Times New Roman" w:hAnsi="Times New Roman"/>
          <w:color w:val="000000"/>
          <w:szCs w:val="20"/>
          <w:shd w:fill="FFFFFF" w:val="clear"/>
        </w:rPr>
        <w:t>от 17 декабря 2010 г. N1897.</w:t>
      </w:r>
      <w:r>
        <w:rPr>
          <w:rStyle w:val="FontStyle31"/>
          <w:color w:val="000000"/>
          <w:sz w:val="20"/>
          <w:szCs w:val="20"/>
        </w:rPr>
        <w:t>;</w:t>
      </w:r>
    </w:p>
    <w:p>
      <w:pPr>
        <w:pStyle w:val="Normal"/>
        <w:ind w:firstLine="567"/>
        <w:jc w:val="both"/>
        <w:rPr/>
      </w:pPr>
      <w:r>
        <w:rPr>
          <w:rStyle w:val="FontStyle31"/>
          <w:sz w:val="20"/>
          <w:szCs w:val="20"/>
        </w:rPr>
        <w:t>2)  Учебный план  МБОУ «Пестречинская СОШ №2» Пестречинского  муниципального района  РТ на 2020-2021 учебный год;</w:t>
      </w:r>
    </w:p>
    <w:p>
      <w:pPr>
        <w:pStyle w:val="Normal"/>
        <w:ind w:firstLine="567"/>
        <w:jc w:val="both"/>
        <w:rPr/>
      </w:pPr>
      <w:r>
        <w:rPr>
          <w:rStyle w:val="FontStyle31"/>
          <w:sz w:val="20"/>
          <w:szCs w:val="20"/>
        </w:rPr>
        <w:t>3)</w:t>
      </w:r>
      <w:r>
        <w:rPr>
          <w:rFonts w:cs="Times New Roman" w:ascii="Times New Roman" w:hAnsi="Times New Roman"/>
          <w:szCs w:val="20"/>
        </w:rPr>
        <w:t xml:space="preserve">  Примерная программа основного общего образования по иностранным языкам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4) Рабочая программа по английскому языку. 8 класс/ Составитель О.В. Наговицына. – М: ВАКО, 2017 – 64с. (Рабочие программы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5) Федеральный перечень учебников, утвержденного приказом МО и Н РФ рекомендованных (допущенных) к использованию в образовательном процессе в общеобразовательных учреждениях на 2020/2021 учебный го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Для реализации программного содержания курса используется </w:t>
      </w:r>
      <w:r>
        <w:rPr>
          <w:rFonts w:cs="Times New Roman" w:ascii="Times New Roman" w:hAnsi="Times New Roman"/>
          <w:color w:val="000000"/>
          <w:szCs w:val="20"/>
        </w:rPr>
        <w:t xml:space="preserve"> УМК «Английский в фокусе - 8» учебник для 8-го класса общеобразовательных учреждений авторы Ваулина Ю.Е., Дули Дж. и др..: Просвещение, 2018 год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 </w:t>
      </w:r>
    </w:p>
    <w:p>
      <w:pPr>
        <w:pStyle w:val="102"/>
        <w:shd w:fill="auto" w:val="clear"/>
        <w:spacing w:lineRule="auto" w:line="240"/>
        <w:ind w:firstLine="567"/>
        <w:jc w:val="center"/>
        <w:rPr>
          <w:i w:val="false"/>
          <w:i w:val="false"/>
          <w:sz w:val="20"/>
          <w:szCs w:val="20"/>
        </w:rPr>
      </w:pPr>
      <w:r>
        <w:rPr>
          <w:sz w:val="20"/>
          <w:szCs w:val="20"/>
        </w:rPr>
        <w:t> </w:t>
      </w:r>
      <w:r>
        <w:rPr>
          <w:b w:val="false"/>
          <w:bCs w:val="false"/>
          <w:sz w:val="20"/>
          <w:szCs w:val="20"/>
        </w:rPr>
        <w:t> </w:t>
      </w:r>
      <w:r>
        <w:rPr>
          <w:i w:val="false"/>
          <w:color w:val="000000"/>
          <w:sz w:val="20"/>
          <w:szCs w:val="20"/>
          <w:lang w:eastAsia="ru-RU" w:bidi="ru-RU"/>
        </w:rPr>
        <w:t>Цели обучения:</w:t>
      </w:r>
    </w:p>
    <w:p>
      <w:pPr>
        <w:pStyle w:val="2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• </w:t>
      </w:r>
      <w:r>
        <w:rPr>
          <w:color w:val="000000"/>
          <w:sz w:val="20"/>
          <w:szCs w:val="20"/>
          <w:lang w:eastAsia="ru-RU" w:bidi="ru-RU"/>
        </w:rPr>
        <w:t>развитие иноязычной коммуникативной ком</w:t>
        <w:softHyphen/>
        <w:t>петенции в совокупности ее составляющих — речевой, языковой, социокультурной, компен</w:t>
        <w:softHyphen/>
        <w:t>саторной, учебно-познавательной: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речев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развитие коммуникатив</w:t>
        <w:softHyphen/>
        <w:t>ных умений в четырех основных видах речевой деятельности (говорение, аудирование, чтение, письмо);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языков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овладение новыми языковыми средствами (фонетические, орфо</w:t>
        <w:softHyphen/>
        <w:t>графические, лексические, грамматические) в соответствии с темами, сферами и ситуация</w:t>
        <w:softHyphen/>
        <w:t>ми общения, отобранными для основной шко</w:t>
        <w:softHyphen/>
        <w:t>лы; освоение знаний о языковых явлениях ан</w:t>
        <w:softHyphen/>
        <w:t>глийского языка, разных способах выражения мысли в родном и английском языках;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социокультур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приобщение учащихся к культуре, традициям и реалиям англоязычных стран в рамках тем, сфер и си</w:t>
        <w:softHyphen/>
        <w:t>туаций общения, отвечающих опыту, интере</w:t>
        <w:softHyphen/>
        <w:t>сам, психологическим особенностям учащихся данного возраста; формирование умения пред</w:t>
        <w:softHyphen/>
        <w:t>ставлять свою страну, ее культуру в условиях иноязычного межкультурного общения;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компенсатор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развитие уме</w:t>
        <w:softHyphen/>
        <w:t>ния выходить из положения в условиях дефи</w:t>
        <w:softHyphen/>
        <w:t>цита языковых средств при получении и пере</w:t>
        <w:softHyphen/>
        <w:t>даче информации;</w:t>
      </w:r>
    </w:p>
    <w:p>
      <w:pPr>
        <w:pStyle w:val="2"/>
        <w:numPr>
          <w:ilvl w:val="0"/>
          <w:numId w:val="17"/>
        </w:numPr>
        <w:shd w:fill="auto" w:val="clear"/>
        <w:tabs>
          <w:tab w:val="clear" w:pos="709"/>
          <w:tab w:val="left" w:pos="851" w:leader="none"/>
        </w:tabs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7"/>
          <w:i w:val="false"/>
          <w:sz w:val="20"/>
          <w:szCs w:val="20"/>
        </w:rPr>
        <w:t>учебно-познаватель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дальней</w:t>
        <w:softHyphen/>
        <w:t>шее развитие общих и специальных учебных умений; ознакомление с доступными учащимся способами и приемами самостоятельного из</w:t>
        <w:softHyphen/>
        <w:t>учения языка и культуры, в том числе с исполь</w:t>
        <w:softHyphen/>
        <w:t>зованием новых информационных технологий;</w:t>
      </w:r>
    </w:p>
    <w:p>
      <w:pPr>
        <w:pStyle w:val="2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тие понимания важности изучения ан</w:t>
        <w:softHyphen/>
        <w:t>глийского языка в современном мире и потреб</w:t>
        <w:softHyphen/>
        <w:t>ности пользоваться им как средством общения, познания, самореализации и социальной адап</w:t>
        <w:softHyphen/>
        <w:t>тации в условиях глобализации;</w:t>
      </w:r>
    </w:p>
    <w:p>
      <w:pPr>
        <w:pStyle w:val="2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тие стремления к овладению основами мировой культуры средствами английского языка;</w:t>
      </w:r>
    </w:p>
    <w:p>
      <w:pPr>
        <w:pStyle w:val="2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качеств гражданина, патриота; раз</w:t>
        <w:softHyphen/>
        <w:t>витие национального самосознания, стремле</w:t>
        <w:softHyphen/>
        <w:t>ния к взаимопониманию между людьми разных сообществ; воспитание толерантного отноше</w:t>
        <w:softHyphen/>
        <w:t>ния к проявлениям иной культур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 xml:space="preserve">Основными </w:t>
      </w:r>
      <w:r>
        <w:rPr>
          <w:rFonts w:cs="Times New Roman" w:ascii="Times New Roman" w:hAnsi="Times New Roman"/>
          <w:bCs/>
          <w:szCs w:val="20"/>
          <w:u w:val="single"/>
        </w:rPr>
        <w:t>задачами</w:t>
      </w:r>
      <w:r>
        <w:rPr>
          <w:rFonts w:cs="Times New Roman" w:ascii="Times New Roman" w:hAnsi="Times New Roman"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реализации содержания обучения являются: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360"/>
        <w:contextualSpacing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коммуникативных умений в основных видах речевой деятельности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360"/>
        <w:contextualSpacing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языковых навыков;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hanging="360"/>
        <w:contextualSpacing/>
        <w:jc w:val="left"/>
        <w:rPr/>
      </w:pPr>
      <w:r>
        <w:rPr>
          <w:rFonts w:eastAsia="Wingdings"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социокультурных умений и навыков.</w:t>
      </w:r>
    </w:p>
    <w:p>
      <w:pPr>
        <w:pStyle w:val="Style26"/>
        <w:spacing w:lineRule="auto" w:line="240" w:before="29" w:after="0"/>
        <w:ind w:left="0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6"/>
        <w:spacing w:lineRule="auto" w:line="240" w:before="29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щая характеристика предмета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Иностранный язык как учебный предмет характеризуется </w:t>
      </w:r>
    </w:p>
    <w:p>
      <w:pPr>
        <w:pStyle w:val="Style27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Style27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27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Style2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Style27"/>
        <w:ind w:firstLine="567"/>
        <w:rPr>
          <w:rStyle w:val="A"/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едлагаемая Рабочая программа предназначена для 8 класса общеобразовательных учреждений с учётом концепции духовно-нравственного воспитания и планируемых результатов освоения основной образовательной программы среднего общего образования. </w:t>
      </w:r>
      <w:r>
        <w:rPr>
          <w:rFonts w:cs="Times New Roman" w:ascii="Times New Roman" w:hAnsi="Times New Roman"/>
          <w:bCs/>
          <w:sz w:val="20"/>
          <w:szCs w:val="20"/>
        </w:rPr>
        <w:t xml:space="preserve">Реализация программы обеспечивается  </w:t>
      </w:r>
      <w:r>
        <w:rPr>
          <w:rFonts w:cs="Times New Roman" w:ascii="Times New Roman" w:hAnsi="Times New Roman"/>
          <w:sz w:val="20"/>
          <w:szCs w:val="20"/>
        </w:rPr>
        <w:t>УМК «Английский в фокусе» для 8 класса. М.: ExpressPublish: Просвещение, авторов Ю.В. Ваулиной, Дж. Дули, О.Е. Подоляко, В. Эванс,  рекомендованного Министерством  образования РФ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426" w:firstLine="567"/>
        <w:jc w:val="center"/>
        <w:rPr>
          <w:rStyle w:val="A"/>
          <w:rFonts w:ascii="Times New Roman" w:hAnsi="Times New Roman" w:cs="Times New Roman"/>
          <w:b/>
          <w:b/>
          <w:bCs/>
          <w:szCs w:val="20"/>
        </w:rPr>
      </w:pPr>
      <w:r>
        <w:rPr>
          <w:rStyle w:val="A"/>
          <w:rFonts w:cs="Times New Roman" w:ascii="Times New Roman" w:hAnsi="Times New Roman"/>
          <w:szCs w:val="20"/>
        </w:rPr>
        <w:t>Место предмета в учебном плане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426" w:firstLine="567"/>
        <w:rPr>
          <w:rStyle w:val="A"/>
          <w:rFonts w:ascii="Times New Roman" w:hAnsi="Times New Roman" w:cs="Times New Roman"/>
          <w:b/>
          <w:b/>
          <w:bCs/>
          <w:szCs w:val="20"/>
        </w:rPr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firstLine="567"/>
        <w:rPr>
          <w:rStyle w:val="A"/>
          <w:rFonts w:ascii="Times New Roman" w:hAnsi="Times New Roman" w:cs="Times New Roman"/>
          <w:b/>
          <w:b/>
          <w:bCs/>
          <w:szCs w:val="20"/>
        </w:rPr>
      </w:pPr>
      <w:r>
        <w:rPr>
          <w:rStyle w:val="A"/>
          <w:rFonts w:cs="Times New Roman" w:ascii="Times New Roman" w:hAnsi="Times New Roman"/>
          <w:szCs w:val="20"/>
        </w:rPr>
        <w:t>Программа реализует обязательный (базовый) минимум содержания образования,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Style w:val="A"/>
          <w:rFonts w:cs="Times New Roman" w:ascii="Times New Roman" w:hAnsi="Times New Roman"/>
          <w:szCs w:val="20"/>
        </w:rPr>
        <w:t xml:space="preserve">Рабочая  программа для 8 класса рассчитана на не более 105 часов: 3 часа в неделю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szCs w:val="20"/>
        </w:rPr>
      </w:pPr>
      <w:r>
        <w:rPr>
          <w:rFonts w:cs="Times New Roman" w:ascii="Times New Roman" w:hAnsi="Times New Roman"/>
          <w:b/>
          <w:bCs/>
          <w:iCs/>
          <w:szCs w:val="20"/>
        </w:rPr>
        <w:t>Цели обучения английскому языку</w:t>
      </w:r>
    </w:p>
    <w:p>
      <w:pPr>
        <w:pStyle w:val="Style2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Изучение английского языка по УМК «Английский в фокусе» на ступени основного общего образования, согласно Примерным программам, направлено на достижение следующих целей:</w:t>
      </w:r>
    </w:p>
    <w:p>
      <w:pPr>
        <w:pStyle w:val="Style27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витие </w:t>
      </w:r>
      <w:r>
        <w:rPr>
          <w:rFonts w:cs="Times New Roman" w:ascii="Times New Roman" w:hAnsi="Times New Roman"/>
          <w:sz w:val="20"/>
          <w:szCs w:val="20"/>
        </w:rPr>
        <w:t xml:space="preserve">иноязычной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коммуникативной компетенции </w:t>
      </w:r>
      <w:r>
        <w:rPr>
          <w:rFonts w:cs="Times New Roman" w:ascii="Times New Roman" w:hAnsi="Times New Roman"/>
          <w:sz w:val="20"/>
          <w:szCs w:val="20"/>
        </w:rPr>
        <w:t>в совокупности ее составляющих – речево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, языково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, социо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рно</w:t>
      </w:r>
      <w:r>
        <w:rPr>
          <w:rFonts w:cs="Times New Roman" w:ascii="Times New Roman" w:hAnsi="Times New Roman"/>
          <w:spacing w:val="2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, компенсаторно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б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-познавательно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Style27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чеваякомпетенция</w:t>
      </w:r>
      <w:r>
        <w:rPr>
          <w:rFonts w:cs="Times New Roman" w:ascii="Times New Roman" w:hAnsi="Times New Roman"/>
          <w:sz w:val="20"/>
          <w:szCs w:val="20"/>
        </w:rPr>
        <w:t>–развитиекомм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ни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тивных</w:t>
      </w:r>
      <w:r>
        <w:rPr>
          <w:rFonts w:cs="Times New Roman" w:ascii="Times New Roman" w:hAnsi="Times New Roman"/>
          <w:spacing w:val="1"/>
          <w:sz w:val="20"/>
          <w:szCs w:val="20"/>
        </w:rPr>
        <w:t>ум</w:t>
      </w:r>
      <w:r>
        <w:rPr>
          <w:rFonts w:cs="Times New Roman" w:ascii="Times New Roman" w:hAnsi="Times New Roman"/>
          <w:sz w:val="20"/>
          <w:szCs w:val="20"/>
        </w:rPr>
        <w:t>енийвчетырехосновныхвидах речевой де</w:t>
      </w:r>
      <w:r>
        <w:rPr>
          <w:rFonts w:cs="Times New Roman" w:ascii="Times New Roman" w:hAnsi="Times New Roman"/>
          <w:spacing w:val="-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тельности(говорении, а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ирова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чтени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письм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); </w:t>
      </w:r>
    </w:p>
    <w:p>
      <w:pPr>
        <w:pStyle w:val="Style27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языковаякомпетенция</w:t>
      </w:r>
      <w:r>
        <w:rPr>
          <w:rFonts w:cs="Times New Roman" w:ascii="Times New Roman" w:hAnsi="Times New Roman"/>
          <w:sz w:val="20"/>
          <w:szCs w:val="20"/>
        </w:rPr>
        <w:t>–овладениеновымиязыковымисредствами</w:t>
      </w:r>
      <w:r>
        <w:rPr>
          <w:rFonts w:cs="Times New Roman" w:ascii="Times New Roman" w:hAnsi="Times New Roman"/>
          <w:spacing w:val="-1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фоне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ическим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орфографическим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лексическим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грамматическим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)в соответствии c тем</w:t>
      </w:r>
      <w:r>
        <w:rPr>
          <w:rFonts w:cs="Times New Roman" w:ascii="Times New Roman" w:hAnsi="Times New Roman"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 сферами и си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ациями обще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отобраннымидляосновнойшколы;освоение</w:t>
      </w:r>
      <w:r>
        <w:rPr>
          <w:rFonts w:cs="Times New Roman" w:ascii="Times New Roman" w:hAnsi="Times New Roman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нанийоязыковыхявлениях и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учаемого язык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, разных способах выражения мысли в родном и и</w:t>
      </w:r>
      <w:r>
        <w:rPr>
          <w:rFonts w:cs="Times New Roman" w:ascii="Times New Roman" w:hAnsi="Times New Roman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sz w:val="20"/>
          <w:szCs w:val="20"/>
        </w:rPr>
        <w:t>учаем</w:t>
      </w:r>
      <w:r>
        <w:rPr>
          <w:rFonts w:cs="Times New Roman" w:ascii="Times New Roman" w:hAnsi="Times New Roman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м язык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Style27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оциокультурная 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мпетенция</w:t>
      </w:r>
      <w:r>
        <w:rPr>
          <w:rFonts w:cs="Times New Roman" w:ascii="Times New Roman" w:hAnsi="Times New Roman"/>
          <w:sz w:val="20"/>
          <w:szCs w:val="20"/>
        </w:rPr>
        <w:t>– приобщение учащи</w:t>
      </w:r>
      <w:r>
        <w:rPr>
          <w:rFonts w:cs="Times New Roman" w:ascii="Times New Roman" w:hAnsi="Times New Roman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sz w:val="20"/>
          <w:szCs w:val="20"/>
        </w:rPr>
        <w:t xml:space="preserve">ся к 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ур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 xml:space="preserve">, традициями </w:t>
      </w:r>
      <w:r>
        <w:rPr>
          <w:rFonts w:cs="Times New Roman" w:ascii="Times New Roman" w:hAnsi="Times New Roman"/>
          <w:spacing w:val="-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алиям стран</w:t>
      </w:r>
      <w:r>
        <w:rPr>
          <w:rFonts w:cs="Times New Roman" w:ascii="Times New Roman" w:hAnsi="Times New Roman"/>
          <w:spacing w:val="1"/>
          <w:sz w:val="20"/>
          <w:szCs w:val="20"/>
        </w:rPr>
        <w:t>/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раны из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>аемого иностранного языка в рамках т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ри си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аций </w:t>
      </w:r>
    </w:p>
    <w:p>
      <w:pPr>
        <w:pStyle w:val="Style2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0"/>
          <w:szCs w:val="20"/>
        </w:rPr>
        <w:t>обще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 отвечающихопы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3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,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тереса</w:t>
      </w:r>
      <w:r>
        <w:rPr>
          <w:rFonts w:cs="Times New Roman" w:ascii="Times New Roman" w:hAnsi="Times New Roman"/>
          <w:spacing w:val="2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>пс</w:t>
      </w:r>
      <w:r>
        <w:rPr>
          <w:rFonts w:cs="Times New Roman" w:ascii="Times New Roman" w:hAnsi="Times New Roman"/>
          <w:sz w:val="20"/>
          <w:szCs w:val="20"/>
        </w:rPr>
        <w:t>ихологическимособ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ностям</w:t>
      </w:r>
      <w:r>
        <w:rPr>
          <w:rFonts w:cs="Times New Roman" w:ascii="Times New Roman" w:hAnsi="Times New Roman"/>
          <w:spacing w:val="1"/>
          <w:sz w:val="20"/>
          <w:szCs w:val="20"/>
        </w:rPr>
        <w:t>уч</w:t>
      </w:r>
      <w:r>
        <w:rPr>
          <w:rFonts w:cs="Times New Roman" w:ascii="Times New Roman" w:hAnsi="Times New Roman"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щих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яосновнойшколы на разных ее этапах (V-VI и VII-IX классы</w:t>
      </w:r>
      <w:r>
        <w:rPr>
          <w:rFonts w:cs="Times New Roman" w:ascii="Times New Roman" w:hAnsi="Times New Roman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; формировани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ум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я предст</w:t>
      </w:r>
      <w:r>
        <w:rPr>
          <w:rFonts w:cs="Times New Roman" w:ascii="Times New Roman" w:hAnsi="Times New Roman"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влять свою стр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е к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ру в усло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иях иноязычного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ме</w:t>
      </w:r>
      <w:r>
        <w:rPr>
          <w:rFonts w:cs="Times New Roman" w:ascii="Times New Roman" w:hAnsi="Times New Roman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ул</w:t>
      </w:r>
      <w:r>
        <w:rPr>
          <w:rFonts w:cs="Times New Roman" w:ascii="Times New Roman" w:hAnsi="Times New Roman"/>
          <w:sz w:val="20"/>
          <w:szCs w:val="20"/>
        </w:rPr>
        <w:t>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ур</w:t>
      </w:r>
      <w:r>
        <w:rPr>
          <w:rFonts w:cs="Times New Roman" w:ascii="Times New Roman" w:hAnsi="Times New Roman"/>
          <w:sz w:val="20"/>
          <w:szCs w:val="20"/>
        </w:rPr>
        <w:t>ного обще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27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компенсаторнаякомпетенция–</w:t>
      </w:r>
      <w:r>
        <w:rPr>
          <w:rFonts w:cs="Times New Roman" w:ascii="Times New Roman" w:hAnsi="Times New Roman"/>
          <w:sz w:val="20"/>
          <w:szCs w:val="20"/>
        </w:rPr>
        <w:t>развитие</w:t>
      </w:r>
      <w:r>
        <w:rPr>
          <w:rFonts w:cs="Times New Roman" w:ascii="Times New Roman" w:hAnsi="Times New Roman"/>
          <w:spacing w:val="1"/>
          <w:sz w:val="20"/>
          <w:szCs w:val="20"/>
        </w:rPr>
        <w:t>ум</w:t>
      </w:r>
      <w:r>
        <w:rPr>
          <w:rFonts w:cs="Times New Roman" w:ascii="Times New Roman" w:hAnsi="Times New Roman"/>
          <w:sz w:val="20"/>
          <w:szCs w:val="20"/>
        </w:rPr>
        <w:t>енийвыходитьизположениявусло</w:t>
      </w:r>
      <w:r>
        <w:rPr>
          <w:rFonts w:cs="Times New Roman" w:ascii="Times New Roman" w:hAnsi="Times New Roman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иях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фицитаязыковыхсредств при пол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чении и передаче информаци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</w:p>
    <w:p>
      <w:pPr>
        <w:pStyle w:val="Style27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учебн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-познавательная компетенция</w:t>
      </w:r>
      <w:r>
        <w:rPr>
          <w:rFonts w:cs="Times New Roman" w:ascii="Times New Roman" w:hAnsi="Times New Roman"/>
          <w:sz w:val="20"/>
          <w:szCs w:val="20"/>
        </w:rPr>
        <w:t>– дальнейшее развитие общих и специальных учебных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у</w:t>
      </w:r>
      <w:r>
        <w:rPr>
          <w:rFonts w:cs="Times New Roman" w:ascii="Times New Roman" w:hAnsi="Times New Roman"/>
          <w:spacing w:val="-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ени</w:t>
      </w:r>
      <w:r>
        <w:rPr>
          <w:rFonts w:cs="Times New Roman" w:ascii="Times New Roman" w:hAnsi="Times New Roman"/>
          <w:spacing w:val="1"/>
          <w:sz w:val="20"/>
          <w:szCs w:val="20"/>
        </w:rPr>
        <w:t>й</w:t>
      </w:r>
      <w:r>
        <w:rPr>
          <w:rFonts w:cs="Times New Roman" w:ascii="Times New Roman" w:hAnsi="Times New Roman"/>
          <w:sz w:val="20"/>
          <w:szCs w:val="20"/>
        </w:rPr>
        <w:t>; ознакомление с дос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пными 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>ащ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я способами и приемами самост</w:t>
      </w:r>
      <w:r>
        <w:rPr>
          <w:rFonts w:cs="Times New Roman" w:ascii="Times New Roman" w:hAnsi="Times New Roman"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тельного из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pacing w:val="-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>ения яз</w:t>
      </w:r>
      <w:r>
        <w:rPr>
          <w:rFonts w:cs="Times New Roman" w:ascii="Times New Roman" w:hAnsi="Times New Roman"/>
          <w:spacing w:val="-2"/>
          <w:sz w:val="20"/>
          <w:szCs w:val="20"/>
        </w:rPr>
        <w:t>ы</w:t>
      </w:r>
      <w:r>
        <w:rPr>
          <w:rFonts w:cs="Times New Roman" w:ascii="Times New Roman" w:hAnsi="Times New Roman"/>
          <w:sz w:val="20"/>
          <w:szCs w:val="20"/>
        </w:rPr>
        <w:t xml:space="preserve">ков и 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р, в том числе с использованием новых информацио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ных технологий;</w:t>
      </w:r>
    </w:p>
    <w:p>
      <w:pPr>
        <w:pStyle w:val="Style27"/>
        <w:numPr>
          <w:ilvl w:val="0"/>
          <w:numId w:val="9"/>
        </w:numPr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звитие и воспитание у </w:t>
      </w:r>
      <w:r>
        <w:rPr>
          <w:rFonts w:cs="Times New Roman" w:ascii="Times New Roman" w:hAnsi="Times New Roman"/>
          <w:sz w:val="20"/>
          <w:szCs w:val="20"/>
        </w:rPr>
        <w:t>школьников понимания важности из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ч</w:t>
      </w:r>
      <w:r>
        <w:rPr>
          <w:rFonts w:cs="Times New Roman" w:ascii="Times New Roman" w:hAnsi="Times New Roman"/>
          <w:sz w:val="20"/>
          <w:szCs w:val="20"/>
        </w:rPr>
        <w:t>ения иностранного языка в современном мире и по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ребности пользоваться им как средством обще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 позн</w:t>
      </w:r>
      <w:r>
        <w:rPr>
          <w:rFonts w:cs="Times New Roman" w:ascii="Times New Roman" w:hAnsi="Times New Roman"/>
          <w:spacing w:val="-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ния, самореализациии социальной адаптац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; воспитание качеств граждан ина, патриот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; развитиенациональногосамосознани</w:t>
      </w:r>
      <w:r>
        <w:rPr>
          <w:rFonts w:cs="Times New Roman" w:ascii="Times New Roman" w:hAnsi="Times New Roman"/>
          <w:spacing w:val="1"/>
          <w:sz w:val="20"/>
          <w:szCs w:val="20"/>
        </w:rPr>
        <w:t>я</w:t>
      </w:r>
      <w:r>
        <w:rPr>
          <w:rFonts w:cs="Times New Roman" w:ascii="Times New Roman" w:hAnsi="Times New Roman"/>
          <w:sz w:val="20"/>
          <w:szCs w:val="20"/>
        </w:rPr>
        <w:t>,стремленияквзаимопониманиюм</w:t>
      </w:r>
      <w:r>
        <w:rPr>
          <w:rFonts w:cs="Times New Roman" w:ascii="Times New Roman" w:hAnsi="Times New Roman"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у  людьми разных сообществ, толерантного отношенияк проявлениям иной </w:t>
      </w:r>
      <w:r>
        <w:rPr>
          <w:rFonts w:cs="Times New Roman" w:ascii="Times New Roman" w:hAnsi="Times New Roman"/>
          <w:spacing w:val="-2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ль</w:t>
      </w:r>
      <w:r>
        <w:rPr>
          <w:rFonts w:cs="Times New Roman" w:ascii="Times New Roman" w:hAnsi="Times New Roman"/>
          <w:spacing w:val="-2"/>
          <w:sz w:val="20"/>
          <w:szCs w:val="20"/>
        </w:rPr>
        <w:t>т</w:t>
      </w:r>
      <w:r>
        <w:rPr>
          <w:rFonts w:cs="Times New Roman" w:ascii="Times New Roman" w:hAnsi="Times New Roman"/>
          <w:spacing w:val="2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ры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ЛИЧНОСТНЫЕ, МЕТАПРЕДМЕТНЫЕ И ПРЕДМЕТНЫЕ РЕЗУЛЬТАТ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Личностными результатами </w:t>
      </w:r>
      <w:r>
        <w:rPr>
          <w:rFonts w:cs="Times New Roman" w:ascii="Times New Roman" w:hAnsi="Times New Roman"/>
          <w:szCs w:val="20"/>
        </w:rPr>
        <w:t>являются: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способствовать осознанию возможностей самореализации средствами иностранного языка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гражданскую идентичность учащихся, в т.ч. через развитие умений вести диалог на основе равноправных отношений и взаимного уважения, конструктивно разрешать конфликты; освоение мирового и российского общекультурного наследия (до-стижения науки); формирование потребности в самореализации, социальном признании (выбор профессии), формирование экологического сознания, осознание основных принципов и правил отношения к природе, воспитание любви к природе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систему ценностей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информационную культуру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нравственные чувства и нравственное поведение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умения социально значимой деятельности (участие в решении экологических проблем)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формировать стремление к осознанию культурных ценностей своей страны, готовность содействовать ознакомлению с культурными памятниками представителей других культур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культуру питания как составляющую здорового образа жизни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толерантность и уважение к традициям других стран и разным культурам, разным жизненным укладам, к людям всех возрастов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культуру поведения через освоение норм этикета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осознанное и ответственное отношение к собственным поступкам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нравственные ценности, в т.ч. обсуждая такие явления как благотворительность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культуру организации досуга, бережное отношение к природе, экологическую культуру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воспитывать активную жизненную позицию и эмпатию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развивать мотивацию к изучению иностранного языка, обучению и непрерывному образованию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0"/>
        </w:rPr>
        <w:t>Метапредметными </w:t>
      </w:r>
      <w:r>
        <w:rPr>
          <w:rFonts w:cs="Times New Roman" w:ascii="Times New Roman" w:hAnsi="Times New Roman"/>
          <w:szCs w:val="20"/>
        </w:rPr>
        <w:t>результатами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- </w:t>
      </w:r>
      <w:r>
        <w:rPr>
          <w:rFonts w:cs="Times New Roman" w:ascii="Times New Roman" w:hAnsi="Times New Roman"/>
          <w:i/>
          <w:szCs w:val="20"/>
          <w:u w:val="single"/>
        </w:rPr>
        <w:t>развивать коммуникативные УУД</w:t>
      </w:r>
      <w:r>
        <w:rPr>
          <w:rFonts w:cs="Times New Roman" w:ascii="Times New Roman" w:hAnsi="Times New Roman"/>
          <w:szCs w:val="20"/>
        </w:rPr>
        <w:t xml:space="preserve"> во всех видах речевой деятельности, в т.ч. умения полно и точно выражать свои мысли в соответствии с задачами и условиями коммуникации (по плану), адекватно использовать речевые средства для дискуссии и аргументации своей позиции, общаться и взаимодействовать, работать в группе, планировать свое речевое и неречевое поведе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- </w:t>
      </w:r>
      <w:r>
        <w:rPr>
          <w:rFonts w:cs="Times New Roman" w:ascii="Times New Roman" w:hAnsi="Times New Roman"/>
          <w:i/>
          <w:szCs w:val="20"/>
          <w:u w:val="single"/>
        </w:rPr>
        <w:t>развивать познавательные УУД,</w:t>
      </w:r>
      <w:r>
        <w:rPr>
          <w:rFonts w:cs="Times New Roman" w:ascii="Times New Roman" w:hAnsi="Times New Roman"/>
          <w:szCs w:val="20"/>
        </w:rPr>
        <w:t xml:space="preserve"> в т.ч. умения пользоваться словарями, справочниками и ИКТ для поиска, обработки и представления информации; понимание идиом; умение структурировать письмо для изложения совета и письмо благодарности; умения проектно-исследовательской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 xml:space="preserve">- </w:t>
      </w:r>
      <w:r>
        <w:rPr>
          <w:rFonts w:cs="Times New Roman" w:ascii="Times New Roman" w:hAnsi="Times New Roman"/>
          <w:i/>
          <w:szCs w:val="20"/>
          <w:u w:val="single"/>
        </w:rPr>
        <w:t>развивать регулятивные УУД,</w:t>
      </w:r>
      <w:r>
        <w:rPr>
          <w:rFonts w:cs="Times New Roman" w:ascii="Times New Roman" w:hAnsi="Times New Roman"/>
          <w:szCs w:val="20"/>
        </w:rPr>
        <w:t xml:space="preserve"> в т.ч. умения целеполагания, планирования, самонаблюдения, самоконтроля и самооценки;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развивать умения смыслового чтения: прогнозировать содержание текста по иллюстрациям/ключевым словам/заголовку, выделять основную мысль, устанавливать смысловые соответствия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0"/>
        </w:rPr>
        <w:t>Предметные результаты</w:t>
      </w:r>
      <w:r>
        <w:rPr>
          <w:rFonts w:cs="Times New Roman" w:ascii="Times New Roman" w:hAnsi="Times New Roman"/>
          <w:szCs w:val="20"/>
        </w:rPr>
        <w:t xml:space="preserve"> освоения  программы по иностранному языку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Коммуникативные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оворение. Диалогическая ре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вести диалог-обмен мнениями; 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брать и давать интервью;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вести диалог-расспрос на основе нелинейного текста (таблицы, диаграммы и т. д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оворение. Монологическая реч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widowControl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описывать картинку/ фото с опорой или без опоры на ключевые слова/ план/ вопрос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Выпускник получит возможность научиться: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делать сообщение на заданную тему на основе прочитанного;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134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кратко излагать результаты выполненной проектной рабо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szCs w:val="20"/>
        </w:rPr>
        <w:t>Ауд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Выпускник научится: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выделять основную тему в воспринимаемом на слух тексте;</w:t>
      </w:r>
    </w:p>
    <w:p>
      <w:pPr>
        <w:pStyle w:val="Normal"/>
        <w:widowControl/>
        <w:numPr>
          <w:ilvl w:val="0"/>
          <w:numId w:val="27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Чтение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Выпускник научится: 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Письменная речь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Выпускник научится: 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исать небольшие письменные высказывания с опорой на образец/ план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>писать электронное письмо (</w:t>
      </w:r>
      <w:r>
        <w:rPr>
          <w:rFonts w:cs="Times New Roman" w:ascii="Times New Roman" w:hAnsi="Times New Roman"/>
          <w:i/>
          <w:szCs w:val="20"/>
          <w:lang w:val="en-US"/>
        </w:rPr>
        <w:t>e</w:t>
      </w:r>
      <w:r>
        <w:rPr>
          <w:rFonts w:cs="Times New Roman" w:ascii="Times New Roman" w:hAnsi="Times New Roman"/>
          <w:i/>
          <w:szCs w:val="20"/>
        </w:rPr>
        <w:t>-</w:t>
      </w:r>
      <w:r>
        <w:rPr>
          <w:rFonts w:cs="Times New Roman" w:ascii="Times New Roman" w:hAnsi="Times New Roman"/>
          <w:i/>
          <w:szCs w:val="20"/>
          <w:lang w:val="en-US"/>
        </w:rPr>
        <w:t>mail</w:t>
      </w:r>
      <w:r>
        <w:rPr>
          <w:rFonts w:cs="Times New Roman" w:ascii="Times New Roman" w:hAnsi="Times New Roman"/>
          <w:i/>
          <w:szCs w:val="20"/>
        </w:rPr>
        <w:t>) зарубежному другу в ответ на электронное письмо-стимул;</w:t>
      </w:r>
    </w:p>
    <w:p>
      <w:pPr>
        <w:pStyle w:val="Normal"/>
        <w:widowControl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 xml:space="preserve">составлять план/ тезисы устного или письменного сообщения; 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кратко излагать в письменном виде результаты проектной деятельности;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Языковые навыки и средства оперирования и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Орфография и пункту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авильно писать изученные слова;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  <w:tab/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Фонет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блюдать правильное ударение в изученных словах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зличать коммуникативные типы предложений по их интонации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членить предложение на смысловые группы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выражать модальные значения, чувства и эмоции с помощью интонации;</w:t>
      </w:r>
    </w:p>
    <w:p>
      <w:pPr>
        <w:pStyle w:val="Normal"/>
        <w:widowControl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Лекс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блюдать существующие в английском языке нормы лексической сочетаемости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  <w:lang w:bidi="en-US"/>
        </w:rPr>
      </w:pPr>
      <w:r>
        <w:rPr>
          <w:rFonts w:cs="Times New Roman" w:ascii="Times New Roman" w:hAnsi="Times New Roman"/>
          <w:szCs w:val="20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глаголы при помощи аффиксов </w:t>
      </w:r>
      <w:r>
        <w:rPr>
          <w:rFonts w:cs="Times New Roman" w:ascii="Times New Roman" w:hAnsi="Times New Roman"/>
          <w:i/>
          <w:szCs w:val="20"/>
          <w:lang w:val="en-US"/>
        </w:rPr>
        <w:t>dis</w:t>
      </w:r>
      <w:r>
        <w:rPr>
          <w:rFonts w:cs="Times New Roman" w:ascii="Times New Roman" w:hAnsi="Times New Roman"/>
          <w:szCs w:val="20"/>
        </w:rPr>
        <w:t xml:space="preserve">-, </w:t>
      </w:r>
      <w:r>
        <w:rPr>
          <w:rFonts w:cs="Times New Roman" w:ascii="Times New Roman" w:hAnsi="Times New Roman"/>
          <w:i/>
          <w:szCs w:val="20"/>
          <w:lang w:val="en-US"/>
        </w:rPr>
        <w:t>mis</w:t>
      </w:r>
      <w:r>
        <w:rPr>
          <w:rFonts w:cs="Times New Roman" w:ascii="Times New Roman" w:hAnsi="Times New Roman"/>
          <w:szCs w:val="20"/>
        </w:rPr>
        <w:t xml:space="preserve">-, </w:t>
      </w:r>
      <w:r>
        <w:rPr>
          <w:rFonts w:cs="Times New Roman" w:ascii="Times New Roman" w:hAnsi="Times New Roman"/>
          <w:i/>
          <w:szCs w:val="20"/>
          <w:lang w:val="en-US"/>
        </w:rPr>
        <w:t>re</w:t>
      </w:r>
      <w:r>
        <w:rPr>
          <w:rFonts w:cs="Times New Roman" w:ascii="Times New Roman" w:hAnsi="Times New Roman"/>
          <w:szCs w:val="20"/>
        </w:rPr>
        <w:t>-, -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>ze</w:t>
      </w:r>
      <w:r>
        <w:rPr>
          <w:rFonts w:cs="Times New Roman" w:ascii="Times New Roman" w:hAnsi="Times New Roman"/>
          <w:szCs w:val="20"/>
        </w:rPr>
        <w:t>/-</w:t>
      </w:r>
      <w:r>
        <w:rPr>
          <w:rFonts w:cs="Times New Roman" w:ascii="Times New Roman" w:hAnsi="Times New Roman"/>
          <w:i/>
          <w:szCs w:val="20"/>
        </w:rPr>
        <w:t>ise</w:t>
      </w:r>
      <w:r>
        <w:rPr>
          <w:rFonts w:cs="Times New Roman" w:ascii="Times New Roman" w:hAnsi="Times New Roman"/>
          <w:szCs w:val="20"/>
        </w:rPr>
        <w:t xml:space="preserve">;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имена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существительны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ри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омощи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суффиксов</w:t>
      </w:r>
      <w:r>
        <w:rPr>
          <w:rFonts w:cs="Times New Roman" w:ascii="Times New Roman" w:hAnsi="Times New Roman"/>
          <w:szCs w:val="20"/>
          <w:lang w:val="en-US"/>
        </w:rPr>
        <w:t xml:space="preserve"> -</w:t>
      </w:r>
      <w:r>
        <w:rPr>
          <w:rFonts w:cs="Times New Roman" w:ascii="Times New Roman" w:hAnsi="Times New Roman"/>
          <w:i/>
          <w:szCs w:val="20"/>
          <w:lang w:val="en-US"/>
        </w:rPr>
        <w:t>or</w:t>
      </w:r>
      <w:r>
        <w:rPr>
          <w:rFonts w:cs="Times New Roman" w:ascii="Times New Roman" w:hAnsi="Times New Roman"/>
          <w:szCs w:val="20"/>
          <w:lang w:val="en-US"/>
        </w:rPr>
        <w:t>/ -</w:t>
      </w:r>
      <w:r>
        <w:rPr>
          <w:rFonts w:cs="Times New Roman" w:ascii="Times New Roman" w:hAnsi="Times New Roman"/>
          <w:i/>
          <w:szCs w:val="20"/>
          <w:lang w:val="en-US"/>
        </w:rPr>
        <w:t>er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ist</w:t>
      </w:r>
      <w:r>
        <w:rPr>
          <w:rFonts w:cs="Times New Roman" w:ascii="Times New Roman" w:hAnsi="Times New Roman"/>
          <w:szCs w:val="20"/>
          <w:lang w:val="en-US"/>
        </w:rPr>
        <w:t xml:space="preserve"> , -</w:t>
      </w:r>
      <w:r>
        <w:rPr>
          <w:rFonts w:cs="Times New Roman" w:ascii="Times New Roman" w:hAnsi="Times New Roman"/>
          <w:i/>
          <w:szCs w:val="20"/>
          <w:lang w:val="en-US"/>
        </w:rPr>
        <w:t>sion</w:t>
      </w:r>
      <w:r>
        <w:rPr>
          <w:rFonts w:cs="Times New Roman" w:ascii="Times New Roman" w:hAnsi="Times New Roman"/>
          <w:szCs w:val="20"/>
          <w:lang w:val="en-US"/>
        </w:rPr>
        <w:t>/-</w:t>
      </w:r>
      <w:r>
        <w:rPr>
          <w:rFonts w:cs="Times New Roman" w:ascii="Times New Roman" w:hAnsi="Times New Roman"/>
          <w:i/>
          <w:szCs w:val="20"/>
          <w:lang w:val="en-US"/>
        </w:rPr>
        <w:t>tion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nce</w:t>
      </w:r>
      <w:r>
        <w:rPr>
          <w:rFonts w:cs="Times New Roman" w:ascii="Times New Roman" w:hAnsi="Times New Roman"/>
          <w:szCs w:val="20"/>
          <w:lang w:val="en-US"/>
        </w:rPr>
        <w:t>/-</w:t>
      </w:r>
      <w:r>
        <w:rPr>
          <w:rFonts w:cs="Times New Roman" w:ascii="Times New Roman" w:hAnsi="Times New Roman"/>
          <w:i/>
          <w:szCs w:val="20"/>
          <w:lang w:val="en-US"/>
        </w:rPr>
        <w:t>ence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ment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ity</w:t>
      </w:r>
      <w:r>
        <w:rPr>
          <w:rFonts w:cs="Times New Roman" w:ascii="Times New Roman" w:hAnsi="Times New Roman"/>
          <w:szCs w:val="20"/>
          <w:lang w:val="en-US"/>
        </w:rPr>
        <w:t xml:space="preserve"> , -</w:t>
      </w:r>
      <w:r>
        <w:rPr>
          <w:rFonts w:cs="Times New Roman" w:ascii="Times New Roman" w:hAnsi="Times New Roman"/>
          <w:i/>
          <w:szCs w:val="20"/>
          <w:lang w:val="en-US"/>
        </w:rPr>
        <w:t>ness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ship</w:t>
      </w:r>
      <w:r>
        <w:rPr>
          <w:rFonts w:cs="Times New Roman" w:ascii="Times New Roman" w:hAnsi="Times New Roman"/>
          <w:szCs w:val="20"/>
          <w:lang w:val="en-US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ing</w:t>
      </w:r>
      <w:r>
        <w:rPr>
          <w:rFonts w:cs="Times New Roman" w:ascii="Times New Roman" w:hAnsi="Times New Roman"/>
          <w:szCs w:val="20"/>
          <w:lang w:val="en-US"/>
        </w:rPr>
        <w:t xml:space="preserve">;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имена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рилагательные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ри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помощи</w:t>
      </w:r>
      <w:r>
        <w:rPr>
          <w:rFonts w:cs="Times New Roman" w:ascii="Times New Roman" w:hAnsi="Times New Roman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Cs w:val="20"/>
        </w:rPr>
        <w:t>аффиксов</w:t>
      </w:r>
      <w:r>
        <w:rPr>
          <w:rFonts w:cs="Times New Roman" w:ascii="Times New Roman" w:hAnsi="Times New Roman"/>
          <w:i/>
          <w:szCs w:val="20"/>
          <w:lang w:val="en-US" w:bidi="en-US"/>
        </w:rPr>
        <w:t>inter</w:t>
      </w:r>
      <w:r>
        <w:rPr>
          <w:rFonts w:cs="Times New Roman" w:ascii="Times New Roman" w:hAnsi="Times New Roman"/>
          <w:szCs w:val="20"/>
          <w:lang w:val="en-US" w:bidi="en-US"/>
        </w:rPr>
        <w:t>-; -</w:t>
      </w:r>
      <w:r>
        <w:rPr>
          <w:rFonts w:cs="Times New Roman" w:ascii="Times New Roman" w:hAnsi="Times New Roman"/>
          <w:i/>
          <w:szCs w:val="20"/>
          <w:lang w:val="en-US" w:bidi="en-US"/>
        </w:rPr>
        <w:t>y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ly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ful</w:t>
      </w:r>
      <w:r>
        <w:rPr>
          <w:rFonts w:cs="Times New Roman" w:ascii="Times New Roman" w:hAnsi="Times New Roman"/>
          <w:szCs w:val="20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Cs w:val="20"/>
          <w:lang w:val="en-US" w:bidi="en-US"/>
        </w:rPr>
        <w:t>al</w:t>
      </w:r>
      <w:r>
        <w:rPr>
          <w:rFonts w:cs="Times New Roman" w:ascii="Times New Roman" w:hAnsi="Times New Roman"/>
          <w:szCs w:val="20"/>
          <w:lang w:val="en-US" w:bidi="en-US"/>
        </w:rPr>
        <w:t xml:space="preserve"> , -</w:t>
      </w:r>
      <w:r>
        <w:rPr>
          <w:rFonts w:cs="Times New Roman" w:ascii="Times New Roman" w:hAnsi="Times New Roman"/>
          <w:i/>
          <w:szCs w:val="20"/>
          <w:lang w:val="en-US" w:bidi="en-US"/>
        </w:rPr>
        <w:t>ic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ian</w:t>
      </w:r>
      <w:r>
        <w:rPr>
          <w:rFonts w:cs="Times New Roman" w:ascii="Times New Roman" w:hAnsi="Times New Roman"/>
          <w:szCs w:val="20"/>
          <w:lang w:val="en-US" w:bidi="en-US"/>
        </w:rPr>
        <w:t>/</w:t>
      </w:r>
      <w:r>
        <w:rPr>
          <w:rFonts w:cs="Times New Roman" w:ascii="Times New Roman" w:hAnsi="Times New Roman"/>
          <w:i/>
          <w:szCs w:val="20"/>
          <w:lang w:val="en-US" w:bidi="en-US"/>
        </w:rPr>
        <w:t>an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ing</w:t>
      </w:r>
      <w:r>
        <w:rPr>
          <w:rFonts w:cs="Times New Roman" w:ascii="Times New Roman" w:hAnsi="Times New Roman"/>
          <w:szCs w:val="20"/>
          <w:lang w:val="en-US" w:bidi="en-US"/>
        </w:rPr>
        <w:t>; -</w:t>
      </w:r>
      <w:r>
        <w:rPr>
          <w:rFonts w:cs="Times New Roman" w:ascii="Times New Roman" w:hAnsi="Times New Roman"/>
          <w:i/>
          <w:szCs w:val="20"/>
          <w:lang w:val="en-US" w:bidi="en-US"/>
        </w:rPr>
        <w:t>ous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able</w:t>
      </w:r>
      <w:r>
        <w:rPr>
          <w:rFonts w:cs="Times New Roman" w:ascii="Times New Roman" w:hAnsi="Times New Roman"/>
          <w:szCs w:val="20"/>
          <w:lang w:val="en-US" w:bidi="en-US"/>
        </w:rPr>
        <w:t>/</w:t>
      </w:r>
      <w:r>
        <w:rPr>
          <w:rFonts w:cs="Times New Roman" w:ascii="Times New Roman" w:hAnsi="Times New Roman"/>
          <w:i/>
          <w:szCs w:val="20"/>
          <w:lang w:val="en-US" w:bidi="en-US"/>
        </w:rPr>
        <w:t>ible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less</w:t>
      </w:r>
      <w:r>
        <w:rPr>
          <w:rFonts w:cs="Times New Roman" w:ascii="Times New Roman" w:hAnsi="Times New Roman"/>
          <w:szCs w:val="20"/>
          <w:lang w:val="en-US" w:bidi="en-US"/>
        </w:rPr>
        <w:t>, -</w:t>
      </w:r>
      <w:r>
        <w:rPr>
          <w:rFonts w:cs="Times New Roman" w:ascii="Times New Roman" w:hAnsi="Times New Roman"/>
          <w:i/>
          <w:szCs w:val="20"/>
          <w:lang w:val="en-US" w:bidi="en-US"/>
        </w:rPr>
        <w:t>ive</w:t>
      </w:r>
      <w:r>
        <w:rPr>
          <w:rFonts w:cs="Times New Roman" w:ascii="Times New Roman" w:hAnsi="Times New Roman"/>
          <w:szCs w:val="20"/>
          <w:lang w:val="en-US" w:bidi="en-US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наречия при помощи суффикса -</w:t>
      </w:r>
      <w:r>
        <w:rPr>
          <w:rFonts w:cs="Times New Roman" w:ascii="Times New Roman" w:hAnsi="Times New Roman"/>
          <w:i/>
          <w:szCs w:val="20"/>
          <w:lang w:val="en-US"/>
        </w:rPr>
        <w:t>ly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имена существительные, имена прилагательные, наречия при помощи отрицательных префиксов </w:t>
      </w:r>
      <w:r>
        <w:rPr>
          <w:rFonts w:cs="Times New Roman" w:ascii="Times New Roman" w:hAnsi="Times New Roman"/>
          <w:i/>
          <w:szCs w:val="20"/>
          <w:lang w:val="en-US" w:bidi="en-US"/>
        </w:rPr>
        <w:t>un</w:t>
      </w:r>
      <w:r>
        <w:rPr>
          <w:rFonts w:cs="Times New Roman" w:ascii="Times New Roman" w:hAnsi="Times New Roman"/>
          <w:szCs w:val="20"/>
          <w:lang w:bidi="en-US"/>
        </w:rPr>
        <w:t xml:space="preserve">-, </w:t>
      </w:r>
      <w:r>
        <w:rPr>
          <w:rFonts w:cs="Times New Roman" w:ascii="Times New Roman" w:hAnsi="Times New Roman"/>
          <w:i/>
          <w:szCs w:val="20"/>
          <w:lang w:val="en-US" w:bidi="en-US"/>
        </w:rPr>
        <w:t>im</w:t>
      </w:r>
      <w:r>
        <w:rPr>
          <w:rFonts w:cs="Times New Roman" w:ascii="Times New Roman" w:hAnsi="Times New Roman"/>
          <w:szCs w:val="20"/>
          <w:lang w:bidi="en-US"/>
        </w:rPr>
        <w:t>-/</w:t>
      </w:r>
      <w:r>
        <w:rPr>
          <w:rFonts w:cs="Times New Roman" w:ascii="Times New Roman" w:hAnsi="Times New Roman"/>
          <w:i/>
          <w:szCs w:val="20"/>
          <w:lang w:val="en-US" w:bidi="en-US"/>
        </w:rPr>
        <w:t>in</w:t>
      </w:r>
      <w:r>
        <w:rPr>
          <w:rFonts w:cs="Times New Roman" w:ascii="Times New Roman" w:hAnsi="Times New Roman"/>
          <w:szCs w:val="20"/>
          <w:lang w:bidi="en-US"/>
        </w:rPr>
        <w:t>-;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числительные при помощи суффиксов -</w:t>
      </w:r>
      <w:r>
        <w:rPr>
          <w:rFonts w:cs="Times New Roman" w:ascii="Times New Roman" w:hAnsi="Times New Roman"/>
          <w:i/>
          <w:szCs w:val="20"/>
          <w:lang w:val="en-US"/>
        </w:rPr>
        <w:t>teen</w:t>
      </w:r>
      <w:r>
        <w:rPr>
          <w:rFonts w:cs="Times New Roman" w:ascii="Times New Roman" w:hAnsi="Times New Roman"/>
          <w:szCs w:val="20"/>
        </w:rPr>
        <w:t>, -</w:t>
      </w:r>
      <w:r>
        <w:rPr>
          <w:rFonts w:cs="Times New Roman" w:ascii="Times New Roman" w:hAnsi="Times New Roman"/>
          <w:i/>
          <w:szCs w:val="20"/>
          <w:lang w:val="en-US"/>
        </w:rPr>
        <w:t>ty</w:t>
      </w:r>
      <w:r>
        <w:rPr>
          <w:rFonts w:cs="Times New Roman" w:ascii="Times New Roman" w:hAnsi="Times New Roman"/>
          <w:szCs w:val="20"/>
        </w:rPr>
        <w:t>; -</w:t>
      </w:r>
      <w:r>
        <w:rPr>
          <w:rFonts w:cs="Times New Roman" w:ascii="Times New Roman" w:hAnsi="Times New Roman"/>
          <w:i/>
          <w:szCs w:val="20"/>
          <w:lang w:val="en-US"/>
        </w:rPr>
        <w:t>th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tabs>
          <w:tab w:val="clear" w:pos="709"/>
          <w:tab w:val="left" w:pos="6330" w:leader="none"/>
        </w:tabs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принадлежность слов к частям речи по аффиксам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различные средства связи в тексте для обеспечения его целостности (</w:t>
      </w:r>
      <w:r>
        <w:rPr>
          <w:rFonts w:cs="Times New Roman" w:ascii="Times New Roman" w:hAnsi="Times New Roman"/>
          <w:i/>
          <w:szCs w:val="20"/>
          <w:lang w:val="en-US"/>
        </w:rPr>
        <w:t>firstly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to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begin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with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however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as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for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me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finally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at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last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etc</w:t>
      </w:r>
      <w:r>
        <w:rPr>
          <w:rFonts w:cs="Times New Roman" w:ascii="Times New Roman" w:hAnsi="Times New Roman"/>
          <w:i/>
          <w:szCs w:val="20"/>
        </w:rPr>
        <w:t>.);</w:t>
      </w:r>
    </w:p>
    <w:p>
      <w:pPr>
        <w:pStyle w:val="Normal"/>
        <w:widowControl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рамматическая сторона реч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Cs w:val="20"/>
        </w:rPr>
        <w:t>It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распознавать и употреблять в речи предложения с начальным </w:t>
      </w:r>
      <w:r>
        <w:rPr>
          <w:rFonts w:cs="Times New Roman" w:ascii="Times New Roman" w:hAnsi="Times New Roman"/>
          <w:i/>
          <w:szCs w:val="20"/>
        </w:rPr>
        <w:t xml:space="preserve">There + </w:t>
      </w:r>
      <w:r>
        <w:rPr>
          <w:rFonts w:cs="Times New Roman" w:ascii="Times New Roman" w:hAnsi="Times New Roman"/>
          <w:i/>
          <w:szCs w:val="20"/>
          <w:lang w:val="en-US"/>
        </w:rPr>
        <w:t>to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be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распознавать и употреблять в речи сложносочиненные предложения с сочинительными союзами </w:t>
      </w:r>
      <w:r>
        <w:rPr>
          <w:rFonts w:cs="Times New Roman" w:ascii="Times New Roman" w:hAnsi="Times New Roman"/>
          <w:i/>
          <w:szCs w:val="20"/>
        </w:rPr>
        <w:t>and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i/>
          <w:szCs w:val="20"/>
        </w:rPr>
        <w:t>but</w:t>
      </w:r>
      <w:r>
        <w:rPr>
          <w:rFonts w:cs="Times New Roman" w:ascii="Times New Roman" w:hAnsi="Times New Roman"/>
          <w:szCs w:val="20"/>
        </w:rPr>
        <w:t>,</w:t>
      </w:r>
      <w:r>
        <w:rPr>
          <w:rFonts w:cs="Times New Roman" w:ascii="Times New Roman" w:hAnsi="Times New Roman"/>
          <w:i/>
          <w:szCs w:val="20"/>
        </w:rPr>
        <w:t>or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распознавать и употреблять в речи сложноподчиненные предложения с союзами и союзными словами </w:t>
      </w:r>
      <w:r>
        <w:rPr>
          <w:rFonts w:cs="Times New Roman" w:ascii="Times New Roman" w:hAnsi="Times New Roman"/>
          <w:i/>
          <w:szCs w:val="20"/>
          <w:lang w:val="en-US"/>
        </w:rPr>
        <w:t>because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if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tha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o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ich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a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e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ere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how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y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ользовать косвенную речь в утвердительных и вопросительных предложениях в настоящем и прошедшем времени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условные предложения реального характера (</w:t>
      </w:r>
      <w:r>
        <w:rPr>
          <w:rFonts w:cs="Times New Roman" w:ascii="Times New Roman" w:hAnsi="Times New Roman"/>
          <w:szCs w:val="20"/>
          <w:lang w:val="en-US"/>
        </w:rPr>
        <w:t>Conditiona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lI</w:t>
      </w:r>
      <w:r>
        <w:rPr>
          <w:rFonts w:cs="Times New Roman" w:ascii="Times New Roman" w:hAnsi="Times New Roman"/>
          <w:szCs w:val="20"/>
        </w:rPr>
        <w:t xml:space="preserve"> – </w:t>
      </w:r>
      <w:r>
        <w:rPr>
          <w:rFonts w:cs="Times New Roman" w:ascii="Times New Roman" w:hAnsi="Times New Roman"/>
          <w:i/>
          <w:szCs w:val="20"/>
          <w:lang w:val="en-US"/>
        </w:rPr>
        <w:t>If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see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Jim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>’</w:t>
      </w:r>
      <w:r>
        <w:rPr>
          <w:rFonts w:cs="Times New Roman" w:ascii="Times New Roman" w:hAnsi="Times New Roman"/>
          <w:i/>
          <w:szCs w:val="20"/>
          <w:lang w:val="en-US"/>
        </w:rPr>
        <w:t>ll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invite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him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to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our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school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party</w:t>
      </w:r>
      <w:r>
        <w:rPr>
          <w:rFonts w:cs="Times New Roman" w:ascii="Times New Roman" w:hAnsi="Times New Roman"/>
          <w:szCs w:val="20"/>
        </w:rPr>
        <w:t>) и нереального характера (</w:t>
      </w:r>
      <w:r>
        <w:rPr>
          <w:rFonts w:cs="Times New Roman" w:ascii="Times New Roman" w:hAnsi="Times New Roman"/>
          <w:szCs w:val="20"/>
          <w:lang w:val="en-US"/>
        </w:rPr>
        <w:t>Conditional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II</w:t>
      </w:r>
      <w:r>
        <w:rPr>
          <w:rFonts w:cs="Times New Roman" w:ascii="Times New Roman" w:hAnsi="Times New Roman"/>
          <w:i/>
          <w:szCs w:val="20"/>
        </w:rPr>
        <w:t xml:space="preserve"> – </w:t>
      </w:r>
      <w:r>
        <w:rPr>
          <w:rFonts w:cs="Times New Roman" w:ascii="Times New Roman" w:hAnsi="Times New Roman"/>
          <w:i/>
          <w:szCs w:val="20"/>
          <w:lang w:val="en-US"/>
        </w:rPr>
        <w:t>If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were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you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would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start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learning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French</w:t>
      </w:r>
      <w:r>
        <w:rPr>
          <w:rFonts w:cs="Times New Roman" w:ascii="Times New Roman" w:hAnsi="Times New Roman"/>
          <w:i/>
          <w:szCs w:val="20"/>
        </w:rPr>
        <w:t>)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наречия времени и образа действия и слова, выражающие количество (</w:t>
      </w:r>
      <w:r>
        <w:rPr>
          <w:rFonts w:cs="Times New Roman" w:ascii="Times New Roman" w:hAnsi="Times New Roman"/>
          <w:i/>
          <w:szCs w:val="20"/>
          <w:lang w:val="en-US"/>
        </w:rPr>
        <w:t>many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i/>
          <w:szCs w:val="20"/>
          <w:lang w:val="en-US"/>
        </w:rPr>
        <w:t>much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few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i/>
          <w:szCs w:val="20"/>
          <w:lang w:val="en-US"/>
        </w:rPr>
        <w:t>afew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little</w:t>
      </w:r>
      <w:r>
        <w:rPr>
          <w:rFonts w:cs="Times New Roman" w:ascii="Times New Roman" w:hAnsi="Times New Roman"/>
          <w:szCs w:val="20"/>
        </w:rPr>
        <w:t>/</w:t>
      </w:r>
      <w:r>
        <w:rPr>
          <w:rFonts w:cs="Times New Roman" w:ascii="Times New Roman" w:hAnsi="Times New Roman"/>
          <w:i/>
          <w:szCs w:val="20"/>
          <w:lang w:val="en-US"/>
        </w:rPr>
        <w:t>a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little</w:t>
      </w:r>
      <w:r>
        <w:rPr>
          <w:rFonts w:cs="Times New Roman" w:ascii="Times New Roman" w:hAnsi="Times New Roman"/>
          <w:szCs w:val="20"/>
        </w:rPr>
        <w:t>); наречия в положительной, сравнительной и превосходной степенях, образованные по правилу и исключения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количественные и порядковые числительные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различные грамматические средства для выражения будущего времени: Simple Future</w:t>
      </w:r>
      <w:r>
        <w:rPr>
          <w:rFonts w:cs="Times New Roman" w:ascii="Times New Roman" w:hAnsi="Times New Roman"/>
          <w:i/>
          <w:szCs w:val="20"/>
        </w:rPr>
        <w:t xml:space="preserve">, to be going to, </w:t>
      </w:r>
      <w:r>
        <w:rPr>
          <w:rFonts w:cs="Times New Roman" w:ascii="Times New Roman" w:hAnsi="Times New Roman"/>
          <w:szCs w:val="20"/>
        </w:rPr>
        <w:t>Present Continuous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>распознавать и употреблять в речи модальные глаголы и их эквиваленты (</w:t>
      </w:r>
      <w:r>
        <w:rPr>
          <w:rFonts w:cs="Times New Roman" w:ascii="Times New Roman" w:hAnsi="Times New Roman"/>
          <w:i/>
          <w:szCs w:val="20"/>
          <w:lang w:val="en-US"/>
        </w:rPr>
        <w:t>may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can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could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be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able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to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must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have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to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should</w:t>
      </w:r>
      <w:r>
        <w:rPr>
          <w:rFonts w:cs="Times New Roman" w:ascii="Times New Roman" w:hAnsi="Times New Roman"/>
          <w:szCs w:val="20"/>
        </w:rPr>
        <w:t>)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Cs w:val="20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Cs w:val="20"/>
          <w:lang w:val="en-US"/>
        </w:rPr>
        <w:t>Presen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Simpl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Passive</w:t>
      </w:r>
      <w:r>
        <w:rPr>
          <w:rFonts w:cs="Times New Roman" w:ascii="Times New Roman" w:hAnsi="Times New Roman"/>
          <w:szCs w:val="20"/>
        </w:rPr>
        <w:t xml:space="preserve">, </w:t>
      </w:r>
      <w:r>
        <w:rPr>
          <w:rFonts w:cs="Times New Roman" w:ascii="Times New Roman" w:hAnsi="Times New Roman"/>
          <w:szCs w:val="20"/>
          <w:lang w:val="en-US"/>
        </w:rPr>
        <w:t>Past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Simple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  <w:lang w:val="en-US"/>
        </w:rPr>
        <w:t>Passive</w:t>
      </w:r>
      <w:r>
        <w:rPr>
          <w:rFonts w:cs="Times New Roman" w:ascii="Times New Roman" w:hAnsi="Times New Roman"/>
          <w:szCs w:val="20"/>
        </w:rPr>
        <w:t>;</w:t>
      </w:r>
    </w:p>
    <w:p>
      <w:pPr>
        <w:pStyle w:val="Normal"/>
        <w:widowControl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сложноподчиненные предложения с придаточными: времени с союзом </w:t>
      </w:r>
      <w:r>
        <w:rPr>
          <w:rFonts w:cs="Times New Roman" w:ascii="Times New Roman" w:hAnsi="Times New Roman"/>
          <w:i/>
          <w:szCs w:val="20"/>
          <w:lang w:val="en-US"/>
        </w:rPr>
        <w:t>since</w:t>
      </w:r>
      <w:r>
        <w:rPr>
          <w:rFonts w:cs="Times New Roman" w:ascii="Times New Roman" w:hAnsi="Times New Roman"/>
          <w:i/>
          <w:szCs w:val="20"/>
        </w:rPr>
        <w:t xml:space="preserve">; цели с союзом </w:t>
      </w:r>
      <w:r>
        <w:rPr>
          <w:rFonts w:cs="Times New Roman" w:ascii="Times New Roman" w:hAnsi="Times New Roman"/>
          <w:i/>
          <w:szCs w:val="20"/>
          <w:lang w:val="en-US"/>
        </w:rPr>
        <w:t>so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i/>
          <w:szCs w:val="20"/>
          <w:lang w:val="en-US"/>
        </w:rPr>
        <w:t>that</w:t>
      </w:r>
      <w:r>
        <w:rPr>
          <w:rFonts w:cs="Times New Roman" w:ascii="Times New Roman" w:hAnsi="Times New Roman"/>
          <w:i/>
          <w:szCs w:val="20"/>
        </w:rPr>
        <w:t xml:space="preserve">; условия с союзом </w:t>
      </w:r>
      <w:r>
        <w:rPr>
          <w:rFonts w:cs="Times New Roman" w:ascii="Times New Roman" w:hAnsi="Times New Roman"/>
          <w:i/>
          <w:szCs w:val="20"/>
          <w:lang w:val="en-US"/>
        </w:rPr>
        <w:t>unless</w:t>
      </w:r>
      <w:r>
        <w:rPr>
          <w:rFonts w:cs="Times New Roman" w:ascii="Times New Roman" w:hAnsi="Times New Roman"/>
          <w:i/>
          <w:szCs w:val="20"/>
        </w:rPr>
        <w:t xml:space="preserve">; определительными с союзами </w:t>
      </w:r>
      <w:r>
        <w:rPr>
          <w:rFonts w:cs="Times New Roman" w:ascii="Times New Roman" w:hAnsi="Times New Roman"/>
          <w:i/>
          <w:szCs w:val="20"/>
          <w:lang w:val="en-US"/>
        </w:rPr>
        <w:t>who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hich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that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сложноподчиненные предложения с союзами whoever, whatever, however, whenever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предложения с конструкциями </w:t>
      </w:r>
      <w:r>
        <w:rPr>
          <w:rFonts w:cs="Times New Roman" w:ascii="Times New Roman" w:hAnsi="Times New Roman"/>
          <w:i/>
          <w:szCs w:val="20"/>
          <w:lang w:val="en-US"/>
        </w:rPr>
        <w:t>as</w:t>
      </w:r>
      <w:r>
        <w:rPr>
          <w:rFonts w:cs="Times New Roman" w:ascii="Times New Roman" w:hAnsi="Times New Roman"/>
          <w:i/>
          <w:szCs w:val="20"/>
        </w:rPr>
        <w:t xml:space="preserve"> … </w:t>
      </w:r>
      <w:r>
        <w:rPr>
          <w:rFonts w:cs="Times New Roman" w:ascii="Times New Roman" w:hAnsi="Times New Roman"/>
          <w:i/>
          <w:szCs w:val="20"/>
          <w:lang w:val="en-US"/>
        </w:rPr>
        <w:t>as</w:t>
      </w:r>
      <w:r>
        <w:rPr>
          <w:rFonts w:cs="Times New Roman" w:ascii="Times New Roman" w:hAnsi="Times New Roman"/>
          <w:i/>
          <w:szCs w:val="20"/>
        </w:rPr>
        <w:t xml:space="preserve">; </w:t>
      </w:r>
      <w:r>
        <w:rPr>
          <w:rFonts w:cs="Times New Roman" w:ascii="Times New Roman" w:hAnsi="Times New Roman"/>
          <w:i/>
          <w:szCs w:val="20"/>
          <w:lang w:val="en-US"/>
        </w:rPr>
        <w:t>notso</w:t>
      </w:r>
      <w:r>
        <w:rPr>
          <w:rFonts w:cs="Times New Roman" w:ascii="Times New Roman" w:hAnsi="Times New Roman"/>
          <w:i/>
          <w:szCs w:val="20"/>
        </w:rPr>
        <w:t xml:space="preserve"> … </w:t>
      </w:r>
      <w:r>
        <w:rPr>
          <w:rFonts w:cs="Times New Roman" w:ascii="Times New Roman" w:hAnsi="Times New Roman"/>
          <w:i/>
          <w:szCs w:val="20"/>
          <w:lang w:val="en-US"/>
        </w:rPr>
        <w:t>as</w:t>
      </w:r>
      <w:r>
        <w:rPr>
          <w:rFonts w:cs="Times New Roman" w:ascii="Times New Roman" w:hAnsi="Times New Roman"/>
          <w:i/>
          <w:szCs w:val="20"/>
        </w:rPr>
        <w:t xml:space="preserve">; </w:t>
      </w:r>
      <w:r>
        <w:rPr>
          <w:rFonts w:cs="Times New Roman" w:ascii="Times New Roman" w:hAnsi="Times New Roman"/>
          <w:i/>
          <w:szCs w:val="20"/>
          <w:lang w:val="en-US"/>
        </w:rPr>
        <w:t>either</w:t>
      </w:r>
      <w:r>
        <w:rPr>
          <w:rFonts w:cs="Times New Roman" w:ascii="Times New Roman" w:hAnsi="Times New Roman"/>
          <w:i/>
          <w:szCs w:val="20"/>
        </w:rPr>
        <w:t xml:space="preserve"> … </w:t>
      </w:r>
      <w:r>
        <w:rPr>
          <w:rFonts w:cs="Times New Roman" w:ascii="Times New Roman" w:hAnsi="Times New Roman"/>
          <w:i/>
          <w:szCs w:val="20"/>
          <w:lang w:val="en-US"/>
        </w:rPr>
        <w:t>or</w:t>
      </w:r>
      <w:r>
        <w:rPr>
          <w:rFonts w:cs="Times New Roman" w:ascii="Times New Roman" w:hAnsi="Times New Roman"/>
          <w:i/>
          <w:szCs w:val="20"/>
        </w:rPr>
        <w:t xml:space="preserve">; </w:t>
      </w:r>
      <w:r>
        <w:rPr>
          <w:rFonts w:cs="Times New Roman" w:ascii="Times New Roman" w:hAnsi="Times New Roman"/>
          <w:i/>
          <w:szCs w:val="20"/>
          <w:lang w:val="en-US"/>
        </w:rPr>
        <w:t>neither</w:t>
      </w:r>
      <w:r>
        <w:rPr>
          <w:rFonts w:cs="Times New Roman" w:ascii="Times New Roman" w:hAnsi="Times New Roman"/>
          <w:i/>
          <w:szCs w:val="20"/>
        </w:rPr>
        <w:t xml:space="preserve"> … </w:t>
      </w:r>
      <w:r>
        <w:rPr>
          <w:rFonts w:cs="Times New Roman" w:ascii="Times New Roman" w:hAnsi="Times New Roman"/>
          <w:i/>
          <w:szCs w:val="20"/>
          <w:lang w:val="en-US"/>
        </w:rPr>
        <w:t>nor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предложения с конструкцией I wish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конструкции с глаголами на -ing: tolove/hatedoingsomething; Stoptalking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>распознавать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и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употреблять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в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речи</w:t>
      </w:r>
      <w:r>
        <w:rPr>
          <w:rFonts w:cs="Times New Roman" w:ascii="Times New Roman" w:hAnsi="Times New Roman"/>
          <w:i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szCs w:val="20"/>
        </w:rPr>
        <w:t>конструкции</w:t>
      </w:r>
      <w:r>
        <w:rPr>
          <w:rFonts w:cs="Times New Roman" w:ascii="Times New Roman" w:hAnsi="Times New Roman"/>
          <w:i/>
          <w:szCs w:val="20"/>
          <w:lang w:val="en-US"/>
        </w:rPr>
        <w:t xml:space="preserve"> It takes me …to do something; to look / feel / be happy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глаголы во временных формах действительного залога: </w:t>
      </w:r>
      <w:r>
        <w:rPr>
          <w:rFonts w:cs="Times New Roman" w:ascii="Times New Roman" w:hAnsi="Times New Roman"/>
          <w:i/>
          <w:szCs w:val="20"/>
          <w:lang w:val="en-US"/>
        </w:rPr>
        <w:t>PastPerfect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de-DE"/>
        </w:rPr>
        <w:t>Present</w:t>
      </w:r>
      <w:r>
        <w:rPr>
          <w:rFonts w:cs="Times New Roman" w:ascii="Times New Roman" w:hAnsi="Times New Roman"/>
          <w:i/>
          <w:szCs w:val="20"/>
          <w:lang w:val="en-US"/>
        </w:rPr>
        <w:t>PerfectContinuous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Future</w:t>
      </w:r>
      <w:r>
        <w:rPr>
          <w:rFonts w:cs="Times New Roman" w:ascii="Times New Roman" w:hAnsi="Times New Roman"/>
          <w:i/>
          <w:szCs w:val="20"/>
        </w:rPr>
        <w:t>-</w:t>
      </w:r>
      <w:r>
        <w:rPr>
          <w:rFonts w:cs="Times New Roman" w:ascii="Times New Roman" w:hAnsi="Times New Roman"/>
          <w:i/>
          <w:szCs w:val="20"/>
          <w:lang w:val="en-US"/>
        </w:rPr>
        <w:t>in</w:t>
      </w:r>
      <w:r>
        <w:rPr>
          <w:rFonts w:cs="Times New Roman" w:ascii="Times New Roman" w:hAnsi="Times New Roman"/>
          <w:i/>
          <w:szCs w:val="20"/>
        </w:rPr>
        <w:t>-</w:t>
      </w:r>
      <w:r>
        <w:rPr>
          <w:rFonts w:cs="Times New Roman" w:ascii="Times New Roman" w:hAnsi="Times New Roman"/>
          <w:i/>
          <w:szCs w:val="20"/>
          <w:lang w:val="en-US"/>
        </w:rPr>
        <w:t>the</w:t>
      </w:r>
      <w:r>
        <w:rPr>
          <w:rFonts w:cs="Times New Roman" w:ascii="Times New Roman" w:hAnsi="Times New Roman"/>
          <w:i/>
          <w:szCs w:val="20"/>
        </w:rPr>
        <w:t>-</w:t>
      </w:r>
      <w:r>
        <w:rPr>
          <w:rFonts w:cs="Times New Roman" w:ascii="Times New Roman" w:hAnsi="Times New Roman"/>
          <w:i/>
          <w:szCs w:val="20"/>
          <w:lang w:val="en-US"/>
        </w:rPr>
        <w:t>Past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глаголы в формах страдательного залога FutureSimplePassive, </w:t>
      </w:r>
      <w:r>
        <w:rPr>
          <w:rFonts w:cs="Times New Roman" w:ascii="Times New Roman" w:hAnsi="Times New Roman"/>
          <w:i/>
          <w:szCs w:val="20"/>
          <w:lang w:val="en-US"/>
        </w:rPr>
        <w:t>PresentPerfect</w:t>
      </w:r>
      <w:r>
        <w:rPr>
          <w:rFonts w:cs="Times New Roman" w:ascii="Times New Roman" w:hAnsi="Times New Roman"/>
          <w:i/>
          <w:szCs w:val="20"/>
        </w:rPr>
        <w:t>Passive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модальные глаголы </w:t>
      </w:r>
      <w:r>
        <w:rPr>
          <w:rFonts w:cs="Times New Roman" w:ascii="Times New Roman" w:hAnsi="Times New Roman"/>
          <w:i/>
          <w:szCs w:val="20"/>
          <w:lang w:val="en-US"/>
        </w:rPr>
        <w:t>need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shall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might</w:t>
      </w:r>
      <w:r>
        <w:rPr>
          <w:rFonts w:cs="Times New Roman" w:ascii="Times New Roman" w:hAnsi="Times New Roman"/>
          <w:i/>
          <w:szCs w:val="20"/>
        </w:rPr>
        <w:t xml:space="preserve">, </w:t>
      </w:r>
      <w:r>
        <w:rPr>
          <w:rFonts w:cs="Times New Roman" w:ascii="Times New Roman" w:hAnsi="Times New Roman"/>
          <w:i/>
          <w:szCs w:val="20"/>
          <w:lang w:val="en-US"/>
        </w:rPr>
        <w:t>would</w:t>
      </w:r>
      <w:r>
        <w:rPr>
          <w:rFonts w:cs="Times New Roman" w:ascii="Times New Roman" w:hAnsi="Times New Roman"/>
          <w:i/>
          <w:szCs w:val="20"/>
        </w:rPr>
        <w:t>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по формальным признакам и понимать значение неличных форм глагола (инфинитива, герундия, причастия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 xml:space="preserve"> и </w:t>
      </w:r>
      <w:r>
        <w:rPr>
          <w:rFonts w:cs="Times New Roman" w:ascii="Times New Roman" w:hAnsi="Times New Roman"/>
          <w:i/>
          <w:szCs w:val="20"/>
          <w:lang w:val="en-US"/>
        </w:rPr>
        <w:t>II</w:t>
      </w:r>
      <w:r>
        <w:rPr>
          <w:rFonts w:cs="Times New Roman" w:ascii="Times New Roman" w:hAnsi="Times New Roman"/>
          <w:i/>
          <w:szCs w:val="20"/>
        </w:rPr>
        <w:t>, отглагольного существительного) без различения их функций и употреблять их в речи;</w:t>
      </w:r>
    </w:p>
    <w:p>
      <w:pPr>
        <w:pStyle w:val="Normal"/>
        <w:widowControl/>
        <w:numPr>
          <w:ilvl w:val="0"/>
          <w:numId w:val="1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i/>
          <w:szCs w:val="20"/>
        </w:rPr>
        <w:t xml:space="preserve">распознавать и употреблять в речи словосочетания «Причастие </w:t>
      </w:r>
      <w:r>
        <w:rPr>
          <w:rFonts w:cs="Times New Roman" w:ascii="Times New Roman" w:hAnsi="Times New Roman"/>
          <w:i/>
          <w:szCs w:val="20"/>
          <w:lang w:val="en-US"/>
        </w:rPr>
        <w:t>I</w:t>
      </w:r>
      <w:r>
        <w:rPr>
          <w:rFonts w:cs="Times New Roman" w:ascii="Times New Roman" w:hAnsi="Times New Roman"/>
          <w:i/>
          <w:szCs w:val="20"/>
        </w:rPr>
        <w:t>+существительное» (</w:t>
      </w:r>
      <w:r>
        <w:rPr>
          <w:rFonts w:cs="Times New Roman" w:ascii="Times New Roman" w:hAnsi="Times New Roman"/>
          <w:i/>
          <w:szCs w:val="20"/>
          <w:lang w:val="en-US"/>
        </w:rPr>
        <w:t>aplayingchild</w:t>
      </w:r>
      <w:r>
        <w:rPr>
          <w:rFonts w:cs="Times New Roman" w:ascii="Times New Roman" w:hAnsi="Times New Roman"/>
          <w:i/>
          <w:szCs w:val="20"/>
        </w:rPr>
        <w:t xml:space="preserve">) и «Причастие </w:t>
      </w:r>
      <w:r>
        <w:rPr>
          <w:rFonts w:cs="Times New Roman" w:ascii="Times New Roman" w:hAnsi="Times New Roman"/>
          <w:i/>
          <w:szCs w:val="20"/>
          <w:lang w:val="en-US"/>
        </w:rPr>
        <w:t>II</w:t>
      </w:r>
      <w:r>
        <w:rPr>
          <w:rFonts w:cs="Times New Roman" w:ascii="Times New Roman" w:hAnsi="Times New Roman"/>
          <w:i/>
          <w:szCs w:val="20"/>
        </w:rPr>
        <w:t>+существительное» (</w:t>
      </w:r>
      <w:r>
        <w:rPr>
          <w:rFonts w:cs="Times New Roman" w:ascii="Times New Roman" w:hAnsi="Times New Roman"/>
          <w:i/>
          <w:szCs w:val="20"/>
          <w:lang w:val="en-US"/>
        </w:rPr>
        <w:t>awrittenpoem</w:t>
      </w:r>
      <w:r>
        <w:rPr>
          <w:rFonts w:cs="Times New Roman" w:ascii="Times New Roman" w:hAnsi="Times New Roman"/>
          <w:i/>
          <w:szCs w:val="20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циокультурные знания и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eastAsia="Arial Unicode MS" w:cs="Times New Roman" w:ascii="Times New Roman" w:hAnsi="Times New Roman"/>
          <w:szCs w:val="20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eastAsia="Arial Unicode MS" w:cs="Times New Roman" w:ascii="Times New Roman" w:hAnsi="Times New Roman"/>
          <w:szCs w:val="20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eastAsia="Arial Unicode MS" w:cs="Times New Roman" w:ascii="Times New Roman" w:hAnsi="Times New Roman"/>
          <w:szCs w:val="20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eastAsia="Arial Unicode MS" w:cs="Times New Roman" w:ascii="Times New Roman" w:hAnsi="Times New Roman"/>
          <w:i/>
          <w:szCs w:val="20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widowControl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eastAsia="Arial Unicode MS" w:cs="Times New Roman" w:ascii="Times New Roman" w:hAnsi="Times New Roman"/>
          <w:i/>
          <w:szCs w:val="20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rFonts w:ascii="Times New Roman" w:hAnsi="Times New Roman" w:eastAsia="Arial Unicode MS" w:cs="Times New Roman"/>
          <w:b/>
          <w:b/>
          <w:i/>
          <w:i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i/>
          <w:szCs w:val="20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b/>
          <w:b/>
          <w:szCs w:val="20"/>
          <w:lang w:eastAsia="ar-SA"/>
        </w:rPr>
      </w:pPr>
      <w:r>
        <w:rPr>
          <w:rFonts w:eastAsia="Arial Unicode MS" w:cs="Times New Roman" w:ascii="Times New Roman" w:hAnsi="Times New Roman"/>
          <w:b/>
          <w:szCs w:val="20"/>
          <w:lang w:eastAsia="ar-SA"/>
        </w:rPr>
        <w:t>Компенсаторные ум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Выпускник научится: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szCs w:val="20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ind w:firstLine="709"/>
        <w:jc w:val="both"/>
        <w:rPr>
          <w:rFonts w:ascii="Times New Roman" w:hAnsi="Times New Roman" w:eastAsia="Arial Unicode MS" w:cs="Times New Roman"/>
          <w:szCs w:val="20"/>
          <w:lang w:eastAsia="ar-SA"/>
        </w:rPr>
      </w:pPr>
      <w:r>
        <w:rPr>
          <w:rFonts w:cs="Times New Roman" w:ascii="Times New Roman" w:hAnsi="Times New Roman"/>
          <w:b/>
          <w:szCs w:val="20"/>
        </w:rPr>
        <w:t>Выпускник получит возможность научиться: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eastAsia="Arial Unicode MS" w:cs="Times New Roman"/>
          <w:i/>
          <w:i/>
          <w:szCs w:val="20"/>
          <w:lang w:eastAsia="ar-SA"/>
        </w:rPr>
      </w:pPr>
      <w:r>
        <w:rPr>
          <w:rFonts w:eastAsia="Arial Unicode MS" w:cs="Times New Roman" w:ascii="Times New Roman" w:hAnsi="Times New Roman"/>
          <w:i/>
          <w:szCs w:val="20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widowControl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eastAsia="Arial Unicode MS" w:cs="Times New Roman" w:ascii="Times New Roman" w:hAnsi="Times New Roman"/>
          <w:i/>
          <w:szCs w:val="20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ДЕРЖАНИЕ УЧЕБНОГО ПРЕДМЕТ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Освоение предмета «Иностранный язык» в основной школе предполагает применение  коммуникативного подхода в обучении иностранному языку.  </w:t>
      </w:r>
    </w:p>
    <w:p>
      <w:pPr>
        <w:pStyle w:val="Style25"/>
        <w:spacing w:before="0" w:after="0"/>
        <w:ind w:firstLine="709"/>
        <w:contextualSpacing/>
        <w:jc w:val="both"/>
        <w:rPr>
          <w:rStyle w:val="Dash041e005f0431005f044b005f0447005f043d005f044b005f0439005f005fchar1char1"/>
          <w:rFonts w:eastAsia="Calibri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чебный предмет «Иностранный язык»</w:t>
      </w:r>
      <w:r>
        <w:rPr>
          <w:rStyle w:val="Dash041e005f0431005f044b005f0447005f043d005f044b005f0439005f005fchar1char1"/>
          <w:rFonts w:eastAsia="Calibri"/>
          <w:sz w:val="20"/>
          <w:szCs w:val="20"/>
        </w:rPr>
        <w:t xml:space="preserve"> обеспечивает развитие    </w:t>
      </w:r>
      <w:r>
        <w:rPr>
          <w:sz w:val="20"/>
          <w:szCs w:val="20"/>
        </w:rPr>
        <w:t>иноязычных коммуникативных умений и языковых навыков, которые необходимы обучающимся для продолжения образования в школе или в системе среднего профессионального образования.</w:t>
      </w:r>
    </w:p>
    <w:p>
      <w:pPr>
        <w:pStyle w:val="Style25"/>
        <w:spacing w:before="0" w:after="0"/>
        <w:ind w:firstLine="709"/>
        <w:contextualSpacing/>
        <w:jc w:val="both"/>
        <w:rPr/>
      </w:pPr>
      <w:r>
        <w:rPr>
          <w:rStyle w:val="Dash041e005f0431005f044b005f0447005f043d005f044b005f0439005f005fchar1char1"/>
          <w:rFonts w:eastAsia="Calibri"/>
          <w:sz w:val="20"/>
          <w:szCs w:val="20"/>
        </w:rPr>
        <w:t xml:space="preserve">Освоение учебного предмета «Иностранный язык» направлено на </w:t>
      </w:r>
      <w:r>
        <w:rPr>
          <w:sz w:val="20"/>
          <w:szCs w:val="20"/>
        </w:rPr>
        <w:tab/>
        <w:t xml:space="preserve">   достижение обучающимися допорогового уровня иноязычной коммуникативной компетенции, позволяющем общаться на иностранном языке в устной и письменной формах в пределах тематики и языкового материала основной школы как с носителями иностранного языка, так и с представителями других стран, которые используют иностранный язык как средство межличностного и межкультурного общения.  </w:t>
      </w:r>
    </w:p>
    <w:p>
      <w:pPr>
        <w:pStyle w:val="Style25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ение предмета «Иностранный язык» в части формирования навыков и развития умений обобщать и систематизировать имеющийся языковой и речевой опыт основано на межпредметных связях с предметами «Русский язык», «Литература», «История», «География», «Физика»,  «Музыка», «Изобразительное искусство» и др. </w:t>
      </w:r>
      <w:r>
        <w:rPr>
          <w:sz w:val="20"/>
          <w:szCs w:val="20"/>
          <w:lang w:val="en-US"/>
        </w:rPr>
        <w:t>l</w:t>
      </w:r>
      <w:r>
        <w:rPr>
          <w:color w:val="333333"/>
          <w:sz w:val="20"/>
          <w:szCs w:val="20"/>
        </w:rPr>
        <w:t>ast, at least и др.; числительные для обозначения дат и больших чисел; предлоги места, времени, направления, употребляемые со страдательным залогом (by, with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Cs w:val="20"/>
        </w:rPr>
        <w:t> </w:t>
      </w:r>
      <w:r>
        <w:rPr>
          <w:rFonts w:cs="Times New Roman" w:ascii="Times New Roman" w:hAnsi="Times New Roman"/>
          <w:b/>
          <w:bCs/>
          <w:szCs w:val="20"/>
        </w:rPr>
        <w:t>Содержание курса </w:t>
      </w:r>
    </w:p>
    <w:p>
      <w:pPr>
        <w:pStyle w:val="TextBody"/>
        <w:spacing w:before="0" w:after="0"/>
        <w:ind w:left="2835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 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0"/>
          <w:lang w:val="en-US"/>
        </w:rPr>
      </w:pPr>
      <w:r>
        <w:rPr>
          <w:rFonts w:cs="Times New Roman" w:ascii="Times New Roman" w:hAnsi="Times New Roman"/>
          <w:b/>
          <w:bCs/>
          <w:szCs w:val="20"/>
          <w:lang w:val="en-US"/>
        </w:rPr>
        <w:t>Предметное содержание речи.</w:t>
      </w:r>
      <w:r>
        <w:rPr>
          <w:rFonts w:cs="Times New Roman" w:ascii="Times New Roman" w:hAnsi="Times New Roman"/>
          <w:szCs w:val="20"/>
          <w:lang w:val="en-US"/>
        </w:rPr>
        <w:t> 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5"/>
      </w:tblGrid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 семья. Взаимоотношения в семье. Конфликтные ситуации и способы их решения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 друзья. Лучший друг/подруга. Внешность и черты характера. Межличностные взаимоотношения с друзьями и в школе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вободное время.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ый образ жизни. Режим труда и отдыха, занятия спортом, здоровое питание, отказ от вредных привычек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порт. Виды спорта. Спортивные игры. Спортивные соревнования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.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профессии. Мир профессий. Проблема выбора профессии. Роль иностранного языка в планах на будущее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утешествия. Путешествия по России и странам изучаемого языка. Транспорт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кружающий мир. Природа: растения и животные. Погода. Проблемы экологии. Защита окружающей среды. Жизнь в городе/ в сельской местности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. Роль средств массовой информации в жизни общества. Средства массовой информации: пресса, телевидение, радио, Интернет.</w:t>
            </w:r>
          </w:p>
        </w:tc>
      </w:tr>
      <w:tr>
        <w:trPr/>
        <w:tc>
          <w:tcPr>
            <w:tcW w:w="1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 изучаемого языка и родная страна.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      </w:r>
          </w:p>
        </w:tc>
      </w:tr>
    </w:tbl>
    <w:p>
      <w:pPr>
        <w:pStyle w:val="Style25"/>
        <w:tabs>
          <w:tab w:val="clear" w:pos="709"/>
          <w:tab w:val="left" w:pos="4332" w:leader="none"/>
        </w:tabs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Содержание тем по часам</w:t>
        <w:tab/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1843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едметное содержание (тематика общ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 семья. Взаимоотношения в семье. Конфликтные ситуации и способы их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и друзья. Лучший друг/подруга. Внешность и черты характера. Межличностные взаимоотношения с друзьями и в школе. Свободное время.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оровый образ жизни. Режим труда и отдыха, занятия спортом, здоровое питание, отказ от вредных привыч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. Виды спорта. Спортивные игры. Спортивные соревнования. Школа.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 профессии. Мир профессий. Проблема выбора профессии. Роль иностранного языка в планах на буду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ч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тешествия. Путешествия по России и странам изучаемого языка. Транспорт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ружающий мир. Природа: растения и животные. Погода. Проблемы экологии. Защита окружающей среды. Жизнь в городе/ в сельской мест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 ч.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. Роль средств массовой информации в жизни общества. Средства массовой информации: пресса, телевидение, радио, Интер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ч 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100" w:after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ы изучаемого языка и родная страна.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709"/>
                <w:tab w:val="left" w:pos="4332" w:leader="none"/>
              </w:tabs>
              <w:spacing w:before="100" w:after="10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 ч.</w:t>
            </w:r>
          </w:p>
        </w:tc>
      </w:tr>
    </w:tbl>
    <w:p>
      <w:pPr>
        <w:pStyle w:val="Style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чебно-тематическое планирование по английскому языку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ласс: 8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читель: Гилязова Аида Дамировна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Количество часов: 3 часа в неделю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сего не более 105 часов в год, в неделю 3 часа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Плановых контрольных уроков – 4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Учебник:</w:t>
      </w:r>
      <w:r>
        <w:rPr>
          <w:rFonts w:eastAsia="Times New Roman" w:cs="Times New Roman" w:ascii="Times New Roman" w:hAnsi="Times New Roman"/>
          <w:szCs w:val="20"/>
        </w:rPr>
        <w:t xml:space="preserve"> «Английский в фокусе» для 8 класса Авторы: Ю. Е. Ваулина,  Дж. Дули и др.  – М.: Expres</w:t>
      </w:r>
      <w:r>
        <w:rPr>
          <w:rFonts w:cs="Times New Roman" w:ascii="Times New Roman" w:hAnsi="Times New Roman"/>
          <w:szCs w:val="20"/>
        </w:rPr>
        <w:t>s Publish: Просвещение, 2018 год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Содержание курса обу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Модуль 1 «Общение» - 12 уро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0"/>
        </w:rPr>
        <w:t>Модуль 2 «Продукты питания и покупки»  11 урок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Модуль 3. «Великие умы человечества» - 12 урок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Модуль 4«Будь  самим собой!»- 1</w:t>
      </w:r>
      <w:r>
        <w:rPr>
          <w:rFonts w:eastAsia="Times New Roman" w:cs="Times New Roman" w:ascii="Times New Roman" w:hAnsi="Times New Roman"/>
          <w:szCs w:val="20"/>
          <w:lang w:val="en-US"/>
        </w:rPr>
        <w:t>4</w:t>
      </w:r>
      <w:r>
        <w:rPr>
          <w:rFonts w:eastAsia="Times New Roman" w:cs="Times New Roman" w:ascii="Times New Roman" w:hAnsi="Times New Roman"/>
          <w:szCs w:val="20"/>
        </w:rPr>
        <w:t xml:space="preserve"> уроков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Модуль 5 « Глобальные  проблемы»- 12 урок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Модуль 6  «Культурный обмен.»- 12 уроков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0"/>
        </w:rPr>
        <w:t>Модуль 7 «Образование»- 13 уроков</w:t>
      </w:r>
    </w:p>
    <w:p>
      <w:pPr>
        <w:pStyle w:val="Normal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Модуль 8  «На досуге»- </w:t>
      </w:r>
      <w:r>
        <w:rPr>
          <w:rFonts w:cs="Times New Roman" w:ascii="Times New Roman" w:hAnsi="Times New Roman"/>
          <w:szCs w:val="20"/>
          <w:lang w:val="en-US"/>
        </w:rPr>
        <w:t xml:space="preserve">11 </w:t>
      </w:r>
      <w:r>
        <w:rPr>
          <w:rFonts w:cs="Times New Roman" w:ascii="Times New Roman" w:hAnsi="Times New Roman"/>
          <w:szCs w:val="20"/>
        </w:rPr>
        <w:t>уроков</w:t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  <w:t>Список рекомендуемой литературы и электронных ресурсов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 xml:space="preserve">1. </w:t>
      </w:r>
      <w:r>
        <w:rPr>
          <w:sz w:val="20"/>
          <w:szCs w:val="20"/>
        </w:rPr>
        <w:t xml:space="preserve">Английский язык. 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 xml:space="preserve"> класс: учебник для обще</w:t>
        <w:softHyphen/>
        <w:t>образовательных организаций с прил. на электрон. носителе / [Ю.Е. Ваулина, Дж. Дули, О.Е. Подоляко, В.</w:t>
        <w:tab/>
        <w:t xml:space="preserve">Эванс]. М.: </w:t>
      </w:r>
      <w:r>
        <w:rPr>
          <w:sz w:val="20"/>
          <w:szCs w:val="20"/>
          <w:lang w:val="en-US" w:bidi="en-US"/>
        </w:rPr>
        <w:t>Express</w:t>
      </w:r>
      <w:r>
        <w:rPr>
          <w:sz w:val="20"/>
          <w:szCs w:val="20"/>
          <w:lang w:bidi="en-US"/>
        </w:rPr>
        <w:t xml:space="preserve"> </w:t>
      </w:r>
      <w:r>
        <w:rPr>
          <w:sz w:val="20"/>
          <w:szCs w:val="20"/>
          <w:lang w:val="en-US" w:bidi="en-US"/>
        </w:rPr>
        <w:t>Publishing</w:t>
      </w:r>
      <w:r>
        <w:rPr>
          <w:sz w:val="20"/>
          <w:szCs w:val="20"/>
          <w:lang w:bidi="en-US"/>
        </w:rPr>
        <w:t xml:space="preserve">: </w:t>
      </w:r>
      <w:r>
        <w:rPr>
          <w:sz w:val="20"/>
          <w:szCs w:val="20"/>
        </w:rPr>
        <w:t>Просвещение, 2017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tt-RU"/>
        </w:rPr>
        <w:t>2.</w:t>
      </w:r>
      <w:r>
        <w:rPr>
          <w:sz w:val="20"/>
          <w:szCs w:val="20"/>
        </w:rPr>
        <w:t xml:space="preserve">Английский язык. Книга для учителя. 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 xml:space="preserve"> класс: пособие для общеобразовательных организаций / [Ю.Е. Ваулина, Дж. Дули, О.Е. Подоляко, В. Эванс]. М.: </w:t>
      </w:r>
      <w:r>
        <w:rPr>
          <w:sz w:val="20"/>
          <w:szCs w:val="20"/>
          <w:lang w:val="en-US" w:bidi="en-US"/>
        </w:rPr>
        <w:t>Express</w:t>
      </w:r>
      <w:r>
        <w:rPr>
          <w:sz w:val="20"/>
          <w:szCs w:val="20"/>
          <w:lang w:bidi="en-US"/>
        </w:rPr>
        <w:t xml:space="preserve"> </w:t>
      </w:r>
      <w:r>
        <w:rPr>
          <w:sz w:val="20"/>
          <w:szCs w:val="20"/>
          <w:lang w:val="en-US" w:bidi="en-US"/>
        </w:rPr>
        <w:t>Publishing</w:t>
      </w:r>
      <w:r>
        <w:rPr>
          <w:sz w:val="20"/>
          <w:szCs w:val="20"/>
          <w:lang w:bidi="en-US"/>
        </w:rPr>
        <w:t xml:space="preserve">: </w:t>
      </w:r>
      <w:r>
        <w:rPr>
          <w:sz w:val="20"/>
          <w:szCs w:val="20"/>
        </w:rPr>
        <w:t>Просвещение, 2017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3.</w:t>
      </w:r>
      <w:r>
        <w:rPr>
          <w:sz w:val="20"/>
          <w:szCs w:val="20"/>
        </w:rPr>
        <w:t>Примерная основная образовательная про</w:t>
        <w:softHyphen/>
        <w:t>грамма образовательного учреждения. Основная школа / Сост. Е.С. Савинов. М.: Просвещение, 2014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4.</w:t>
      </w:r>
      <w:r>
        <w:rPr>
          <w:sz w:val="20"/>
          <w:szCs w:val="20"/>
        </w:rPr>
        <w:t>Федеральный государственный образова</w:t>
        <w:softHyphen/>
        <w:t>тельный стандарт основного общего образования. М.: Просвещение, 2013.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5.</w:t>
      </w:r>
      <w:r>
        <w:rPr>
          <w:sz w:val="20"/>
          <w:szCs w:val="20"/>
        </w:rPr>
        <w:t>Федеральный закон об образовании от 29.12.2012 №273. ФЗ «Об образовании в Российской Федерации»</w:t>
      </w:r>
    </w:p>
    <w:p>
      <w:pPr>
        <w:pStyle w:val="2"/>
        <w:shd w:fill="auto" w:val="clear"/>
        <w:tabs>
          <w:tab w:val="clear" w:pos="709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6..</w:t>
      </w:r>
      <w:r>
        <w:rPr>
          <w:sz w:val="20"/>
          <w:szCs w:val="20"/>
        </w:rPr>
        <w:t>Ю.Голицынский «Грамматика английского языка», Москва, «Дрофа»,2004 г.</w:t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tt-RU" w:eastAsia="ru-RU" w:bidi="ru-RU"/>
        </w:rPr>
        <w:t>7.</w:t>
      </w:r>
      <w:r>
        <w:rPr>
          <w:sz w:val="20"/>
          <w:szCs w:val="20"/>
          <w:lang w:eastAsia="ru-RU" w:bidi="ru-RU"/>
        </w:rPr>
        <w:t>Книга</w:t>
      </w:r>
      <w:r>
        <w:rPr>
          <w:sz w:val="20"/>
          <w:szCs w:val="20"/>
          <w:lang w:val="ru-RU" w:eastAsia="ru-RU" w:bidi="ru-RU"/>
        </w:rPr>
        <w:t xml:space="preserve"> </w:t>
      </w:r>
      <w:r>
        <w:rPr>
          <w:sz w:val="20"/>
          <w:szCs w:val="20"/>
          <w:lang w:eastAsia="ru-RU" w:bidi="ru-RU"/>
        </w:rPr>
        <w:t>для</w:t>
      </w:r>
      <w:r>
        <w:rPr>
          <w:sz w:val="20"/>
          <w:szCs w:val="20"/>
          <w:lang w:val="ru-RU" w:eastAsia="ru-RU" w:bidi="ru-RU"/>
        </w:rPr>
        <w:t xml:space="preserve"> </w:t>
      </w:r>
      <w:r>
        <w:rPr>
          <w:sz w:val="20"/>
          <w:szCs w:val="20"/>
          <w:lang w:eastAsia="ru-RU" w:bidi="ru-RU"/>
        </w:rPr>
        <w:t>чтения</w:t>
      </w:r>
      <w:r>
        <w:rPr>
          <w:sz w:val="20"/>
          <w:szCs w:val="20"/>
          <w:lang w:val="ru-RU" w:eastAsia="ru-RU" w:bidi="ru-RU"/>
        </w:rPr>
        <w:t xml:space="preserve"> </w:t>
      </w:r>
      <w:r>
        <w:rPr>
          <w:sz w:val="20"/>
          <w:szCs w:val="20"/>
          <w:lang w:val="ru-RU" w:bidi="en-US"/>
        </w:rPr>
        <w:t>(«</w:t>
      </w:r>
      <w:r>
        <w:rPr>
          <w:sz w:val="20"/>
          <w:szCs w:val="20"/>
          <w:lang w:val="en-US" w:bidi="en-US"/>
        </w:rPr>
        <w:t>Peter</w:t>
      </w:r>
      <w:r>
        <w:rPr>
          <w:sz w:val="20"/>
          <w:szCs w:val="20"/>
          <w:lang w:val="ru-RU" w:bidi="en-US"/>
        </w:rPr>
        <w:t xml:space="preserve"> </w:t>
      </w:r>
      <w:r>
        <w:rPr>
          <w:sz w:val="20"/>
          <w:szCs w:val="20"/>
          <w:lang w:val="en-US" w:bidi="en-US"/>
        </w:rPr>
        <w:t>Pen</w:t>
      </w:r>
      <w:r>
        <w:rPr>
          <w:sz w:val="20"/>
          <w:szCs w:val="20"/>
          <w:lang w:val="ru-RU" w:bidi="en-US"/>
        </w:rPr>
        <w:t>»);</w:t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ru-RU" w:bidi="en-US"/>
        </w:rPr>
      </w:pPr>
      <w:r>
        <w:rPr>
          <w:sz w:val="20"/>
          <w:szCs w:val="20"/>
          <w:lang w:val="ru-RU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ru-RU" w:bidi="en-US"/>
        </w:rPr>
      </w:pPr>
      <w:r>
        <w:rPr>
          <w:sz w:val="20"/>
          <w:szCs w:val="20"/>
          <w:lang w:val="ru-RU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ru-RU" w:bidi="en-US"/>
        </w:rPr>
      </w:pPr>
      <w:r>
        <w:rPr>
          <w:sz w:val="20"/>
          <w:szCs w:val="20"/>
          <w:lang w:val="ru-RU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ru-RU" w:bidi="en-US"/>
        </w:rPr>
      </w:pPr>
      <w:r>
        <w:rPr>
          <w:sz w:val="20"/>
          <w:szCs w:val="20"/>
          <w:lang w:val="ru-RU" w:bidi="en-US"/>
        </w:rPr>
      </w:r>
    </w:p>
    <w:p>
      <w:pPr>
        <w:pStyle w:val="2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 w:bidi="en-US"/>
        </w:rPr>
      </w:pPr>
      <w:r>
        <w:rPr>
          <w:sz w:val="20"/>
          <w:szCs w:val="20"/>
          <w:lang w:val="en-US" w:bidi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Календарно-тематическое планирование по английскому языку на 2020-2021</w:t>
      </w:r>
      <w:r>
        <w:rPr/>
        <w:t xml:space="preserve"> учебный год</w:t>
      </w:r>
    </w:p>
    <w:tbl>
      <w:tblPr>
        <w:tblW w:w="31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134"/>
        <w:gridCol w:w="992"/>
        <w:gridCol w:w="2977"/>
        <w:gridCol w:w="141"/>
        <w:gridCol w:w="3969"/>
        <w:gridCol w:w="284"/>
        <w:gridCol w:w="2551"/>
        <w:gridCol w:w="851"/>
        <w:gridCol w:w="1134"/>
        <w:gridCol w:w="2568"/>
        <w:gridCol w:w="1685"/>
        <w:gridCol w:w="883"/>
        <w:gridCol w:w="2568"/>
        <w:gridCol w:w="802"/>
        <w:gridCol w:w="1766"/>
        <w:gridCol w:w="2487"/>
        <w:gridCol w:w="81"/>
        <w:gridCol w:w="2568"/>
      </w:tblGrid>
      <w:tr>
        <w:trPr>
          <w:trHeight w:val="4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Ти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Вид контроля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дата</w:t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редметны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УУ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Метапредметные УУ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Личностные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факт</w:t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5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9</w:t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Модуль 1 . Социализация 1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 ч</w:t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Внешность и характер челове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ак описать характер человека и выразить свои чу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Урок открытия нового  зн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ориентироваться в структуре учебника и модуля, понимать формулировки заданий, определять авторскую цель написания текста; овладевать навыками ознакомительного и поискового чтения; уметь описывать характер и поведение человекаю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нализировать условия достижения цели, учитывая выделенные учителем ориентиры действия в новом учебном материале; владеть основами прогнозирования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осуществлять выбор наиболее эффективных способов решения задач в зависимости от конкретных условий; владеть навыками ознакомительного и поискового чт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звитие мотивации к продолжению изучения английского языка, стремления к самосовершенствованию в данной предметной области; воспитание уважения к личности и ее достоинств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Межличностные отнош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Ситуации повседневного общ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рассказывать о себе и расспрашивать собеседника; овладевать навыками аудирования с выборочным извлечением информации; уметь поддержать разговор в стандартных ситуациях повседневного общения; овладевать  навыками правильного интонационного оформления высказываний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использовать речевые средства для решения коммуникативной задачи; владеть основами коммуникативной рефлексии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оценивать правильность выполнения действия и вносить в него необходимые коррективы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Воспитание уважения к личности и ее достоинствам, доброжелательно отношения к окружающим; совершенствование речев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Межличностные отношения в семье и со сверстник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зличие в употреблении видо-временных фор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Уметь различать и правильно употреблять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, говорить о будущих действиях и событиях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использовать речевые средства для решения  коммуникативной задачи; осуществлять необходимый контроль и оказывать в сотрудничестве необходимую помощь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адекватно оценивать правильность выполнения действия и вносить в него необходимые коррективы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объяснять явления, связи и отношения, выявляемые в ходе исследования грамматических структу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звитие выраженной, устойчивой учебно-познавательной мотивации учения, навыков переноса знаний в новую ситу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>
          <w:trHeight w:val="1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Межличностные отноше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оворим о будущих событ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Уметь различать и правильно употреблять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, говорить о будущих действиях и событиях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использовать речевые средства для решения  коммуникативной задачи; осуществлять необходимый контроль и оказывать в сотрудничестве необходимую помощь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адекватно оценивать правильность выполнения действия и вносить в него необходимые коррективы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объяснять явления, связи и отношения, выявляемые в ходе исследования грамматических структу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звитие выраженной, устойчивой учебно-познавательной мотивации учения, навыков переноса знаний в новую ситуац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Внешность и черты характера человек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писание внешности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описывать внешность человека, рассказывать о семье и родственниках, употреблять степени сравнения прилагательных и наречия степени, понимать и употреблять фразеологизм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оценивать правильность выполнения действия и вносить в него необходимые коррективы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объяснять явления, связи и отношения, выявляемые в ходе исследования грамматических структу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Воспитание уважения к личности и ее достоинствам, доброжелательно отношения к окружающим; совершенствование речев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Взаимоотношения в семье и со сверстниками.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Рассказ о семье и родственни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описывать внешность человека, рассказывать о семье и родственниках, употреблять степени сравнения прилагательных и наречия степени, понимать и употреблять фразеологизм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оценивать правильность выполнения действия и вносить в него необходимые коррективы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объяснять явления, связи и отношения, выявляемые в ходе исследования грамматических структу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Воспитание уважения к личности и ее достоинствам, доброжелательного отношения к окружающим; совершенствование речев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Межличностные отношения в семье и со сверстник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здравительная откры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определять неофициальный стиль и использовать его при написании  поздравительных открыток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ммунuкаmu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использовать речевые средства для решения различных коммуникативных задач; владеть письменной речью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оценивать правильность выполнения действия и вносить в него необходимые корректив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ознаваmельные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: давать определения понятиям; структурировать тексты, выделять главное и второстепенное, основную идею текс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Воспитание доброжелательного отношения к окружающим; совершенствование речевой куль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Взаимоотношения в семье и со сверстниками.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Употребление фразовых глаголов и прилагательных с предло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ind w:left="60" w:hanging="0"/>
              <w:rPr/>
            </w:pPr>
            <w:r>
              <w:rPr/>
              <w:t>Знать способы образования прилагательных от существительных и глаголов; уметь употреблять фразовые глаголы, зависимые предлоги и изученные грамматические времен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ммунuкаmu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использовать речевые средства для решения различных ко</w:t>
            </w:r>
            <w:r>
              <w:rPr>
                <w:rFonts w:cs="Times New Roman" w:ascii="Times New Roman" w:hAnsi="Times New Roman"/>
                <w:szCs w:val="20"/>
              </w:rPr>
              <w:t>ммуникативных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задач</w:t>
            </w:r>
            <w:r>
              <w:rPr>
                <w:rFonts w:cs="Times New Roman" w:ascii="Times New Roman" w:hAnsi="Times New Roman"/>
                <w:szCs w:val="20"/>
              </w:rPr>
              <w:t>.</w:t>
            </w:r>
            <w:r>
              <w:rPr>
                <w:rStyle w:val="95pt1"/>
                <w:rFonts w:eastAsia="Calibri" w:cs="Times New Roman"/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адекватно оценивать правильность выполнения действия и вносить в него необходимые коррективы.</w:t>
            </w:r>
          </w:p>
          <w:p>
            <w:pPr>
              <w:pStyle w:val="110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b/>
                <w:i w:val="false"/>
                <w:sz w:val="20"/>
                <w:szCs w:val="20"/>
              </w:rPr>
              <w:t>Познавательные:</w:t>
            </w:r>
            <w:r>
              <w:rPr>
                <w:rStyle w:val="95pt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95pt"/>
                <w:sz w:val="20"/>
                <w:szCs w:val="20"/>
              </w:rPr>
              <w:t>создавать и применять и использовать модели и схемы для решения учебных и познавательных задач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hd w:fill="auto" w:val="clear"/>
              <w:jc w:val="both"/>
              <w:rPr/>
            </w:pPr>
            <w:r>
              <w:rPr/>
              <w:t>Развитие выраженной, устойчивой учебно-познавательной мотивации учения, навыков пере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Взаимоотношения в семье и со сверстникам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авила речевого этикет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меть базовые знания о стране изучаемого языка; овладевать на</w:t>
              <w:softHyphen/>
              <w:t>выками чтения и лек</w:t>
              <w:softHyphen/>
              <w:t>сическими навыками; уметь писать короткую статью для журнала о правилах речевого этикета в своей стране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31"/>
                <w:rFonts w:cs="Times New Roman" w:ascii="Times New Roman" w:hAnsi="Times New Roman"/>
                <w:b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, аргументировать его; владеть устной и письменной речью в рамках изучаемой темы. </w:t>
            </w:r>
            <w:r>
              <w:rPr>
                <w:rStyle w:val="31"/>
                <w:rFonts w:cs="Times New Roman" w:ascii="Times New Roman" w:hAnsi="Times New Roman"/>
                <w:b/>
                <w:i w:val="false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31"/>
                <w:rFonts w:cs="Times New Roman" w:ascii="Times New Roman" w:hAnsi="Times New Roman"/>
                <w:b/>
                <w:i w:val="false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i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ладеть основами по</w:t>
              <w:softHyphen/>
              <w:t>искового чтения;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познава</w:t>
              <w:softHyphen/>
              <w:t>тельного интереса и воспитание уважи</w:t>
              <w:softHyphen/>
              <w:t>тельного отношения к стране изучаемого языка; освоение общекультурного наследия России; развитие умения ра</w:t>
              <w:softHyphen/>
              <w:t>ботать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6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 xml:space="preserve">Взаимоотношения в семье и со сверстниками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Как вести себя в конфликтных ситуациях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прогнозировать содержание текста; овладевать навыками чтения и лексически</w:t>
              <w:softHyphen/>
              <w:t>ми навыками, навы</w:t>
              <w:softHyphen/>
              <w:t>ками продуктивного письм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3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интегрироваться в группу сверстников и строить продук</w:t>
              <w:softHyphen/>
              <w:t>тивное взаимодействие; адекватно ис</w:t>
              <w:softHyphen/>
              <w:t>пользовать речевые средства для реше</w:t>
              <w:softHyphen/>
              <w:t xml:space="preserve">ния различных коммуникативных задач. </w:t>
            </w:r>
            <w:r>
              <w:rPr>
                <w:rStyle w:val="3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3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работать с прочитан</w:t>
              <w:softHyphen/>
              <w:t>ным (прослушанным) текстом; владеть основами реализации проектной дея</w:t>
              <w:softHyphen/>
              <w:t>тель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уме</w:t>
              <w:softHyphen/>
              <w:t>ния вести диалог на основе равно</w:t>
              <w:softHyphen/>
              <w:t>правных отноше</w:t>
              <w:softHyphen/>
              <w:t>ний; воспитание взаимного уваже</w:t>
              <w:softHyphen/>
              <w:t>ния и принятия; развитие умения конструктивно раз</w:t>
              <w:softHyphen/>
              <w:t>решать конфликты; 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дготовка к тесту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ра</w:t>
              <w:softHyphen/>
              <w:t>ботки умений и ре</w:t>
              <w:softHyphen/>
              <w:t>флек</w:t>
              <w:softHyphen/>
              <w:t>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го</w:t>
              <w:softHyphen/>
              <w:t>ритму проведения са</w:t>
              <w:softHyphen/>
              <w:t>мопроверки при кон</w:t>
              <w:softHyphen/>
              <w:t>сультативной помощи учителя, распознавать и употреблять в речи изученные лексиче ские единицы и грам</w:t>
              <w:softHyphen/>
              <w:t>матические конструк</w:t>
              <w:softHyphen/>
              <w:t>ци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3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3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  <w:r>
              <w:rPr>
                <w:rStyle w:val="29"/>
                <w:rFonts w:cs="Times New Roman" w:ascii="Times New Roman" w:hAnsi="Times New Roman"/>
                <w:szCs w:val="20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</w:t>
              <w:softHyphen/>
              <w:t>мореализации средствам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 «Межличностные отношения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развивающе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2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2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МОДУЛЬ 2. </w:t>
            </w:r>
            <w:r>
              <w:rPr>
                <w:rFonts w:cs="Times New Roman" w:ascii="Times New Roman" w:hAnsi="Times New Roman"/>
                <w:szCs w:val="20"/>
              </w:rPr>
              <w:t xml:space="preserve"> Еда и магазины (12 ч)</w:t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Здоровый образ жизн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оцесс приготовления 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рок открыт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риентировать</w:t>
              <w:softHyphen/>
              <w:t>ся в структуре модуля, употреблять лексику по теме «Еда»; овладе</w:t>
              <w:softHyphen/>
              <w:t>вать навыками чтения и работы с текстом, навыками продуктив</w:t>
              <w:softHyphen/>
              <w:t>ного пись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2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2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; владеть основами прогнозирования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владеть навыками ознакоми</w:t>
              <w:softHyphen/>
              <w:t>тельного и поискового чт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окуп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писываем картину по теме: «Покуп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писывать картинки по теме «По</w:t>
              <w:softHyphen/>
              <w:t>купки», поддерживать разговор в стандарт</w:t>
              <w:softHyphen/>
              <w:t>ных ситуациях повсе</w:t>
              <w:softHyphen/>
              <w:t>дневного общения; овладевать навыками аудирования с пони</w:t>
              <w:softHyphen/>
              <w:t>манием основного смысла и выборочным извлечением инфор</w:t>
              <w:softHyphen/>
              <w:t>мации, навы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ком</w:t>
              <w:softHyphen/>
              <w:t xml:space="preserve">муникативной задачи; владеть основами коммуникативной рефлексии. </w:t>
            </w:r>
            <w:r>
              <w:rPr>
                <w:rStyle w:val="2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суг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увлеч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Случаи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потребления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Present Perfect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Present Perfect Continuous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азличать и уметь употреблять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</w:rPr>
              <w:t>опреде</w:t>
              <w:softHyphen/>
              <w:t>ленные и неопреде</w:t>
              <w:softHyphen/>
              <w:t>ленные артикли, на</w:t>
              <w:softHyphen/>
              <w:t>речия, обозначающие 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Отказ от вредных привыч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Наречия обозначающие 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азличать и уметь употреблять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</w:rPr>
              <w:t>опреде</w:t>
              <w:softHyphen/>
              <w:t>ленные и неопреде</w:t>
              <w:softHyphen/>
              <w:t>ленные артикли, на</w:t>
              <w:softHyphen/>
              <w:t>речия, обозначающие 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упки</w:t>
            </w:r>
          </w:p>
          <w:p>
            <w:pPr>
              <w:pStyle w:val="Style26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пт приготовления блюд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расспрашивать и рассказывать о коли</w:t>
              <w:softHyphen/>
              <w:t>честве употребляемой пищи, рассказывать рецепт блюда, упо</w:t>
              <w:softHyphen/>
              <w:t>треблять неисчисляе- мые существительные, понимать и употреб</w:t>
              <w:softHyphen/>
              <w:t>лять фразеологизмы; овладевать навыками аудирования и продук</w:t>
              <w:softHyphen/>
              <w:t>тивного пись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уг и увлечения</w:t>
            </w:r>
          </w:p>
          <w:p>
            <w:pPr>
              <w:pStyle w:val="Style26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поход в ресторан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расспрашивать и рассказывать о коли</w:t>
              <w:softHyphen/>
              <w:t>честве употребляемой пищи, рассказывать рецепт блюда, упо</w:t>
              <w:softHyphen/>
              <w:t>треблять неисчисляе- мые существительные, понимать и употреб</w:t>
              <w:softHyphen/>
              <w:t>лять фразеологизмы; овладевать навыками аудирования и продук</w:t>
              <w:softHyphen/>
              <w:t>тивного пись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уг и увлеч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ишем официальное пись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ть правила написа</w:t>
              <w:softHyphen/>
              <w:t>ния неофициального письма; уметь состав</w:t>
              <w:softHyphen/>
              <w:t>лять план и писать не</w:t>
              <w:softHyphen/>
              <w:t>официальное письм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2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владеть пись</w:t>
              <w:softHyphen/>
              <w:t>менной речью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давать определение понятиям; структурировать тексты, вы</w:t>
              <w:softHyphen/>
              <w:t>делять главное и второстепенное, основ</w:t>
              <w:softHyphen/>
              <w:t>ную идею текс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выков переноса знаний в новую си</w:t>
              <w:softHyphen/>
              <w:t>туацию; стремление к совершенствова</w:t>
              <w:softHyphen/>
              <w:t>нию речевой культу</w:t>
              <w:softHyphen/>
              <w:t>ры в це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уг и увлечения</w:t>
            </w:r>
          </w:p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слов с отрицательным зна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Знать способы образо</w:t>
              <w:softHyphen/>
              <w:t>вания прилагательных от существительных и глаголов; уметь употреблять фра</w:t>
              <w:softHyphen/>
              <w:t xml:space="preserve">зовые глаголы 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>(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o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), </w:t>
            </w:r>
            <w:r>
              <w:rPr>
                <w:rFonts w:cs="Times New Roman" w:ascii="Times New Roman" w:hAnsi="Times New Roman"/>
                <w:szCs w:val="20"/>
              </w:rPr>
              <w:t>зависимые предлоги и изученные грамма</w:t>
              <w:softHyphen/>
              <w:t>тические време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 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окупк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Благотворительные магазины Великобр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меть базовые знания о стране изучаемого языка; овладевать на</w:t>
              <w:softHyphen/>
              <w:t>выками чтения и лек</w:t>
              <w:softHyphen/>
              <w:t>сическими навыками; уметь писать короткую статью для журнала о благотворительных организациях в своей стра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, аргументировать его; владеть устной и письменной речью в рамках изучаемой темы. </w:t>
            </w:r>
            <w:r>
              <w:rPr>
                <w:rStyle w:val="2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расши</w:t>
              <w:softHyphen/>
              <w:t>ренный поиск информации с использо</w:t>
              <w:softHyphen/>
              <w:t>ванием ресурсов библиотек и интерн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познава</w:t>
              <w:softHyphen/>
              <w:t>тельного интереса и воспитание уважи</w:t>
              <w:softHyphen/>
              <w:t>тельного отношения к стране изучаемого языка; формирова</w:t>
              <w:softHyphen/>
              <w:t>ние основ социально- критическою мыш</w:t>
              <w:softHyphen/>
              <w:t>ления; ориентация в особенностях соци</w:t>
              <w:softHyphen/>
              <w:t>альных отношений и взаимодейст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щита окружающей среды</w:t>
            </w:r>
          </w:p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кеты для проду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владевать навыками чтения, аудирования, монологической речи, лексическими навы</w:t>
              <w:softHyphen/>
              <w:t>ками; знать способ образования слов с по</w:t>
              <w:softHyphen/>
              <w:t>мощью приставки</w:t>
            </w:r>
            <w:r>
              <w:rPr>
                <w:rStyle w:val="25"/>
                <w:rFonts w:cs="Times New Roman" w:ascii="Times New Roman" w:hAnsi="Times New Roman"/>
                <w:szCs w:val="20"/>
              </w:rPr>
              <w:t xml:space="preserve"> ге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устанавливать и сравнивать разные точки зрения, пре</w:t>
              <w:softHyphen/>
              <w:t xml:space="preserve">жде чем принимать решения и делать выбор; формулировать собственное мнение, аргументировать его. </w:t>
            </w:r>
            <w:r>
              <w:rPr>
                <w:rStyle w:val="2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ис</w:t>
              <w:softHyphen/>
              <w:t>кового чтения; осуществлять выбор наи</w:t>
              <w:softHyphen/>
              <w:t>более эффективных способов решения за</w:t>
              <w:softHyphen/>
              <w:t>дач в зависимости от конкретных услов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экологи</w:t>
              <w:softHyphen/>
              <w:t>ческого сознания; знание основных принципов и правил отношения к при</w:t>
              <w:softHyphen/>
              <w:t>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ра</w:t>
              <w:softHyphen/>
              <w:t>ботки умений и ре</w:t>
              <w:softHyphen/>
              <w:t>флек</w:t>
              <w:softHyphen/>
              <w:t>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трольная работа №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разви</w:t>
              <w:softHyphen/>
              <w:t>вающе</w:t>
              <w:softHyphen/>
              <w:t>го кон</w:t>
              <w:softHyphen/>
              <w:t>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ая работа по теме: «Еда и магази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разви</w:t>
              <w:softHyphen/>
              <w:t>вающе</w:t>
              <w:softHyphen/>
              <w:t>го кон</w:t>
              <w:softHyphen/>
              <w:t>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МОДУЛЬ 3. Великие умы  12 ч</w:t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ыдающиеся люди, их вклад в науку и мировую культуру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называются различные области наук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Урок открытия новы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риентировать</w:t>
              <w:softHyphen/>
              <w:t>ся в структуре модуля, употреблять лексику по теме «Наука»; овладевать навыками чтения и работы с тек</w:t>
              <w:softHyphen/>
              <w:t>стом, про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; владеть основами прогнозирования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владеть навыками ознакоми</w:t>
              <w:softHyphen/>
              <w:t>тельного и поискового ч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фесс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 работают люди разных профессий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говорить о гра</w:t>
              <w:softHyphen/>
              <w:t>фике, условиях работы людей, поддерживать разговор в стандарт</w:t>
              <w:softHyphen/>
              <w:t>ных ситуациях повсе</w:t>
              <w:softHyphen/>
              <w:t>дневного общения; овладевать навыками аудирования с выбо</w:t>
              <w:softHyphen/>
              <w:t>рочным извлечением информации, навыка</w:t>
              <w:softHyphen/>
              <w:t>ми правильного инто</w:t>
              <w:softHyphen/>
              <w:t>национного оформле</w:t>
              <w:softHyphen/>
              <w:t>ния высказыва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различных коммуникативных задач; владеть основами коммуникативной рефлексии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стопримечательности, культура и тради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Как разли</w:t>
              <w:softHyphen/>
              <w:t xml:space="preserve">чать случаи употребления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кры</w:t>
              <w:softHyphen/>
              <w:t>т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различать и пра</w:t>
              <w:softHyphen/>
              <w:t xml:space="preserve">вильно употреблять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Continuous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 познавател ь- 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стопримечательности, культура и тради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</w:rPr>
              <w:t>Как разли</w:t>
              <w:softHyphen/>
              <w:t xml:space="preserve">чать случаи употребления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Cs w:val="20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различать и пра</w:t>
              <w:softHyphen/>
              <w:t xml:space="preserve">вильно употреблять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erfec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Continuous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Continuous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 познавател ь- 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ыдающиеся лю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иография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рассказывать биографию человека, говорить о возрасте человека, понимать и употреблять фразео</w:t>
              <w:softHyphen/>
              <w:t>логизмы; овладевать навыками аудирова</w:t>
              <w:softHyphen/>
              <w:t>ния и про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спитание ува</w:t>
              <w:softHyphen/>
              <w:t>жения к личности и ее достоинствам; совершен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ыдающиеся люд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тья о знаменитом челов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рассказывать биографию человека, говорить о возрасте человека, понимать и употреблять фразео</w:t>
              <w:softHyphen/>
              <w:t>логизмы; овладевать навыками аудирова</w:t>
              <w:softHyphen/>
              <w:t>ния и про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4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спитание ува</w:t>
              <w:softHyphen/>
              <w:t>жения к личности и ее достоинствам; совершен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одная страна, страны изучаем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знаки повествовательного сти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пределять по</w:t>
              <w:softHyphen/>
              <w:t>вествовательный стиль и использовать его при написании рассказ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владеть пись</w:t>
              <w:softHyphen/>
              <w:t>менной речью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4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вильность выполнения действия и вносить в него необходимые коррек</w:t>
              <w:softHyphen/>
              <w:t>тивы.</w:t>
            </w:r>
            <w:r>
              <w:rPr>
                <w:rStyle w:val="Style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давать определение понятиям; структурировать тексты, вы</w:t>
              <w:softHyphen/>
              <w:t>делять главное и второстепенное, основ</w:t>
              <w:softHyphen/>
              <w:t>ную идею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</w:t>
              <w:softHyphen/>
              <w:t>требности в самовы</w:t>
              <w:softHyphen/>
              <w:t>ражении и самореа</w:t>
              <w:softHyphen/>
              <w:t>лизации средствами английского языка; стремление к совер</w:t>
              <w:softHyphen/>
              <w:t>шенствованию рече</w:t>
              <w:softHyphen/>
              <w:t>вой культуры в це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5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аны изучаемого языка</w:t>
            </w:r>
          </w:p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глаголов от существ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Знать способы образо</w:t>
              <w:softHyphen/>
              <w:t>вания глаголов от су</w:t>
              <w:softHyphen/>
              <w:t xml:space="preserve">ществительных; уметь различать значения слов, которые часто путают, употреблять фразовые глаголы </w:t>
            </w:r>
            <w:r>
              <w:rPr>
                <w:rStyle w:val="22"/>
                <w:rFonts w:cs="Times New Roman" w:ascii="Times New Roman" w:hAnsi="Times New Roman"/>
                <w:szCs w:val="20"/>
              </w:rPr>
              <w:t>(</w:t>
            </w:r>
            <w:r>
              <w:rPr>
                <w:rStyle w:val="22"/>
                <w:rFonts w:cs="Times New Roman" w:ascii="Times New Roman" w:hAnsi="Times New Roman"/>
                <w:szCs w:val="20"/>
                <w:lang w:val="en-US"/>
              </w:rPr>
              <w:t>bring</w:t>
            </w:r>
            <w:r>
              <w:rPr>
                <w:rStyle w:val="22"/>
                <w:rFonts w:cs="Times New Roman" w:ascii="Times New Roman" w:hAnsi="Times New Roman"/>
                <w:szCs w:val="20"/>
              </w:rPr>
              <w:t>)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и изученные грамматические вре</w:t>
              <w:softHyphen/>
              <w:t>ме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2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22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2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аны изучаем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ьги Великобритан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меть базовые знания о стране изучаемого языка; овладевать на</w:t>
              <w:softHyphen/>
              <w:t>выками чтения, гово</w:t>
              <w:softHyphen/>
              <w:t>рения и лек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2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, аргументировать его; владеть устной и письменной речью в рамках изучаемой темы. </w:t>
            </w:r>
            <w:r>
              <w:rPr>
                <w:rStyle w:val="22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2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расши</w:t>
              <w:softHyphen/>
              <w:t>ренный поиск информации с использо</w:t>
              <w:softHyphen/>
              <w:t>ванием ресурсов библиотек и интер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познава</w:t>
              <w:softHyphen/>
              <w:t>тельного интереса и воспитание уважи</w:t>
              <w:softHyphen/>
              <w:t>тельного отношения к стране изучаемого языка; освоение общекультурного наследия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аны изучаем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м знаменит английский мореплаватель Фрэнсис Дрейк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прогнозировать содержание текста, строить монологиче</w:t>
              <w:softHyphen/>
              <w:t>ское высказывание на основе прочитанно</w:t>
              <w:softHyphen/>
              <w:t>го текста; овладевать навыками чтения и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интегрироваться в группу сверстников и строить продук</w:t>
              <w:softHyphen/>
              <w:t>тивное взаимодействие; адекватно ис</w:t>
              <w:softHyphen/>
              <w:t>пользовать речевые средства для реше</w:t>
              <w:softHyphen/>
              <w:t xml:space="preserve">ния различных коммуникативных задач. </w:t>
            </w:r>
            <w:r>
              <w:rPr>
                <w:rStyle w:val="22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2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работать с прочитан</w:t>
              <w:softHyphen/>
              <w:t>ным (прослушанным) текс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познава</w:t>
              <w:softHyphen/>
              <w:t>тельного интереса и воспитание уважи</w:t>
              <w:softHyphen/>
              <w:t>тельного отношения к стране изучаем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провероч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ра</w:t>
              <w:softHyphen/>
              <w:t>ботки умений и ре</w:t>
              <w:softHyphen/>
              <w:t>флек</w:t>
              <w:softHyphen/>
              <w:t>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22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2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очная работа по теме: «Выдающиеся люди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развивающе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спрашивать и рассказывать о внешности человека и его личности данных, прогнозировать содержание диалога по отдельным репликам, находить в тексте нужную информацию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Коммуникаmuвны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: запрашивать и давать необходимую информацию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Формирование коммуникативной компетентности в общении и сотрудничестве со сверстниками в процессе учебной деятельн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en-US" w:eastAsia="ru-RU"/>
              </w:rPr>
              <w:t xml:space="preserve">MODULE 4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Будь собой 14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26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нешность и характер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относиться к своей внеш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риентировать</w:t>
              <w:softHyphen/>
              <w:t>ся в структуре модуля, употреблять лексику по теме «Внешность»; овладевать навыками чтения и работы с тек</w:t>
              <w:softHyphen/>
              <w:t>стом, про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2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2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; владеть основами прогнозирования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владеть навыками ознакоми</w:t>
              <w:softHyphen/>
              <w:t>тельного и поискового ч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; разви</w:t>
              <w:softHyphen/>
              <w:t>тие выраженной устойчивой учеб</w:t>
              <w:softHyphen/>
              <w:t>но-познавательной мотивации учения, навыков переноса знаний в новую си</w:t>
              <w:softHyphen/>
              <w:t>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Молодежная мод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дежда и мо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писывать оде</w:t>
              <w:softHyphen/>
              <w:t>жду и говорить о моде, поддерживать разговор в стандартных ситуа</w:t>
              <w:softHyphen/>
              <w:t>циях повседневного общения; овладевать навыками аудирова</w:t>
              <w:softHyphen/>
              <w:t>ния с выборочным извлечением инфор</w:t>
              <w:softHyphen/>
              <w:t>мации, навыками правильного интона</w:t>
              <w:softHyphen/>
              <w:t>ционного оформления высказыва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различных коммуникативных задач; владеть основами коммуникативной рефлексии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2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21"/>
                <w:rFonts w:cs="Times New Roman" w:ascii="Times New Roman" w:hAnsi="Times New Roman"/>
                <w:szCs w:val="20"/>
              </w:rPr>
              <w:t>Познавате11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9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суг и увлеч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дательный и действительный залог в  сравн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кры</w:t>
              <w:softHyphen/>
              <w:t>т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нового знания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преобразо</w:t>
              <w:softHyphen/>
              <w:t xml:space="preserve">вывать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Activ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Voic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siv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Voic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</w:rPr>
              <w:t>упо</w:t>
              <w:softHyphen/>
              <w:t xml:space="preserve">треблять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siv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Voic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2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2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- 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суг и увлеч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адательный з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преобразо</w:t>
              <w:softHyphen/>
              <w:t xml:space="preserve">вывать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Activ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Voic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siv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Voic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Cs w:val="20"/>
              </w:rPr>
              <w:t>упо</w:t>
              <w:softHyphen/>
              <w:t xml:space="preserve">треблять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Passive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Voic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2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2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2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- 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8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нешность и характер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употреблять каузативную форм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Урок общеметологической напрвлен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писывать внешность человека, употреблять каузатив</w:t>
              <w:softHyphen/>
              <w:t>ную форму, понимать и употреблять фразео</w:t>
              <w:softHyphen/>
              <w:t>логизм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; понимать переносный смысл выраже</w:t>
              <w:softHyphen/>
              <w:t>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нешность и характер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отребление фразеолог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писывать внешность человека, употреблять каузатив</w:t>
              <w:softHyphen/>
              <w:t>ную форму, понимать и употреблять фразео</w:t>
              <w:softHyphen/>
              <w:t>логизм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; понимать переносный смысл выраже</w:t>
              <w:softHyphen/>
              <w:t>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 конфликтных ситуаций</w:t>
            </w:r>
          </w:p>
          <w:p>
            <w:pPr>
              <w:pStyle w:val="Style26"/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ткрыт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формулировать совет; знать правила написания письма, содержащего совет; уметь составлять план и писать письмо, со</w:t>
              <w:softHyphen/>
              <w:t>держащее совет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1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владеть пись</w:t>
              <w:softHyphen/>
              <w:t>менной речью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давать определение понятиям; структурировать тексты, вы</w:t>
              <w:softHyphen/>
              <w:t>делять главное и второстепенное, основ</w:t>
              <w:softHyphen/>
              <w:t>ную идею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переноса знаний в новую ситуацию; формирование эм- патии как осознан</w:t>
              <w:softHyphen/>
              <w:t>ного понимания чувств других лю</w:t>
              <w:softHyphen/>
              <w:t>дей, сопереживания им; стремление к со</w:t>
              <w:softHyphen/>
              <w:t>вершенствованию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нешность и характер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исимые предлог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Знать способы образо</w:t>
              <w:softHyphen/>
              <w:t>вания прилагательных с противоположным значением; различать значения слов, ко</w:t>
              <w:softHyphen/>
              <w:t xml:space="preserve">торые часто путают; уметь употреблять фразовые глаголы </w:t>
            </w:r>
            <w:r>
              <w:rPr>
                <w:rStyle w:val="19"/>
                <w:rFonts w:cs="Times New Roman" w:ascii="Times New Roman" w:hAnsi="Times New Roman"/>
                <w:szCs w:val="20"/>
                <w:lang w:eastAsia="en-US"/>
              </w:rPr>
              <w:t>(</w:t>
            </w:r>
            <w:r>
              <w:rPr>
                <w:rStyle w:val="19"/>
                <w:rFonts w:cs="Times New Roman" w:ascii="Times New Roman" w:hAnsi="Times New Roman"/>
                <w:szCs w:val="20"/>
                <w:lang w:val="en-US" w:eastAsia="en-US"/>
              </w:rPr>
              <w:t>put</w:t>
            </w:r>
            <w:r>
              <w:rPr>
                <w:rStyle w:val="19"/>
                <w:rFonts w:cs="Times New Roman" w:ascii="Times New Roman" w:hAnsi="Times New Roman"/>
                <w:szCs w:val="20"/>
                <w:lang w:eastAsia="en-US"/>
              </w:rPr>
              <w:t>),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зависимые предлоги и изученные грамматические вре</w:t>
              <w:softHyphen/>
              <w:t>ме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тработки умений и рефлек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развивающе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1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ультура и традиции страны изучаемого язы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адиционные национальные костюмы Великобр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меть базовые знания о стране изучаемого языка; овладевать на</w:t>
              <w:softHyphen/>
              <w:t>выками чтения и лек</w:t>
              <w:softHyphen/>
              <w:t>сическими навыками; уметь описывать ко</w:t>
              <w:softHyphen/>
              <w:t>стюм, писать короткий текст о традиционных костюмах своей стра</w:t>
              <w:softHyphen/>
              <w:t>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, аргументировать его; владеть устной и письменной речью в рамках изучаемой темы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расши</w:t>
              <w:softHyphen/>
              <w:t>ренный поиск информации с использо</w:t>
              <w:softHyphen/>
              <w:t>ванием ресурсов библиотек и интер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познава</w:t>
              <w:softHyphen/>
              <w:t>тельного интереса и воспитание уважи</w:t>
              <w:softHyphen/>
              <w:t>тельного отношения к стране изучаемого языка; освоение общекультурного наследия России; развитие умения ра</w:t>
              <w:softHyphen/>
              <w:t>ботать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ащита окружающей среды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ологичные ткани и одеж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владевать навыками чтения, аудирования, диалогической речи и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1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, аргументировать его; использовать адекватные языковые средства для отображения своих чувств, мыслей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1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выб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экологи</w:t>
              <w:softHyphen/>
              <w:t>ческого сознания; знание основных принципов и правил отношения к приро</w:t>
              <w:softHyphen/>
              <w:t>де; развитие умения работать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провероч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тработки умений и рефлек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Cs w:val="20"/>
              </w:rPr>
              <w:t>Проверочная работа по теме: «Будь собой»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1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en-US" w:eastAsia="ru-RU"/>
              </w:rPr>
              <w:t xml:space="preserve">Module 5 </w:t>
            </w: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Глобальные проблемы 12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рирода </w:t>
            </w:r>
            <w:r>
              <w:rPr>
                <w:rFonts w:cs="Times New Roman" w:ascii="Times New Roman" w:hAnsi="Times New Roman"/>
                <w:szCs w:val="20"/>
              </w:rPr>
              <w:t>Природные стихийные бедствия и их послед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</w:t>
            </w:r>
            <w:r>
              <w:rPr>
                <w:rFonts w:cs="Times New Roman" w:ascii="Times New Roman" w:hAnsi="Times New Roman"/>
                <w:i/>
                <w:szCs w:val="20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риентировать</w:t>
              <w:softHyphen/>
              <w:t>ся в структуре модуля, употреблять лексику по теме «Стихийные бедствия»; овладевать навыками чтения и ра</w:t>
              <w:softHyphen/>
              <w:t>боты с текстом, диало</w:t>
              <w:softHyphen/>
              <w:t>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7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; владеть основами прогнозирования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владеть навыками ознакоми</w:t>
              <w:softHyphen/>
              <w:t>тельного и поискового ч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экологи</w:t>
              <w:softHyphen/>
              <w:t>ческого сознания; знание основных принципов и правил отношения к приро</w:t>
              <w:softHyphen/>
              <w:t>де; развитие выра</w:t>
              <w:softHyphen/>
              <w:t>жен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селенная и челове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лобальные проблемы в современном ми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говорить о гло</w:t>
              <w:softHyphen/>
              <w:t>бальных проблемах в мире, поддерживать разговор в стандарт</w:t>
              <w:softHyphen/>
              <w:t>ных ситуациях повседневного общения; овладевать навыками аудирования с выбо</w:t>
              <w:softHyphen/>
              <w:t>рочным извлечением информации, навыка</w:t>
              <w:softHyphen/>
              <w:t>ми правильного инто</w:t>
              <w:softHyphen/>
              <w:t>национного оформле</w:t>
              <w:softHyphen/>
              <w:t>ния высказыва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7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различных коммуникативных задач; владеть основами коммуникативной рефлексии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</w:t>
            </w:r>
          </w:p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чаи употреб</w:t>
              <w:softHyphen/>
              <w:t>ления инфи</w:t>
              <w:softHyphen/>
              <w:t>нитива и</w:t>
            </w:r>
            <w:r>
              <w:rPr>
                <w:rStyle w:val="16"/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Style w:val="16"/>
                <w:rFonts w:cs="Times New Roman" w:ascii="Times New Roman" w:hAnsi="Times New Roman"/>
                <w:sz w:val="20"/>
                <w:szCs w:val="20"/>
              </w:rPr>
              <w:t>ing</w:t>
            </w:r>
            <w:r>
              <w:rPr>
                <w:rStyle w:val="16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глагол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ткрыт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различать и пра</w:t>
              <w:softHyphen/>
              <w:t xml:space="preserve">вильно употреблять инфинитив и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mg</w:t>
            </w:r>
            <w:r>
              <w:rPr>
                <w:rFonts w:cs="Times New Roman" w:ascii="Times New Roman" w:hAnsi="Times New Roman"/>
                <w:szCs w:val="20"/>
              </w:rPr>
              <w:t xml:space="preserve">-фор- мы глагола, различать случаи употребления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used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to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be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used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to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get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used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to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й оказывать в со</w:t>
              <w:softHyphen/>
              <w:t xml:space="preserve">трудничестве необходимую помощь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экологи</w:t>
              <w:softHyphen/>
              <w:t>ческого сознания; знание основных принципов и правил отношения к приро</w:t>
              <w:softHyphen/>
              <w:t>де; развитие выра</w:t>
              <w:softHyphen/>
              <w:t>женной устойчивой учебно- познавател ь- 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иро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</w:t>
            </w:r>
            <w:r>
              <w:rPr>
                <w:rFonts w:cs="Times New Roman" w:ascii="Times New Roman" w:hAnsi="Times New Roman"/>
                <w:szCs w:val="20"/>
              </w:rPr>
              <w:t>лучаи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употреб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softHyphen/>
            </w:r>
            <w:r>
              <w:rPr>
                <w:rFonts w:cs="Times New Roman" w:ascii="Times New Roman" w:hAnsi="Times New Roman"/>
                <w:szCs w:val="20"/>
              </w:rPr>
              <w:t>ления</w:t>
            </w:r>
            <w:r>
              <w:rPr>
                <w:rStyle w:val="16"/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Style w:val="16"/>
                <w:rFonts w:cs="Times New Roman" w:ascii="Times New Roman" w:hAnsi="Times New Roman"/>
                <w:szCs w:val="20"/>
              </w:rPr>
              <w:t>used to, be used to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  <w:r>
              <w:rPr>
                <w:rStyle w:val="16"/>
                <w:rFonts w:cs="Times New Roman" w:ascii="Times New Roman" w:hAnsi="Times New Roman"/>
                <w:szCs w:val="20"/>
                <w:lang w:eastAsia="ru-RU"/>
              </w:rPr>
              <w:t xml:space="preserve"> </w:t>
            </w:r>
            <w:r>
              <w:rPr>
                <w:rStyle w:val="16"/>
                <w:rFonts w:cs="Times New Roman" w:ascii="Times New Roman" w:hAnsi="Times New Roman"/>
                <w:szCs w:val="20"/>
              </w:rPr>
              <w:t>get used to</w:t>
            </w:r>
            <w:r>
              <w:rPr>
                <w:rStyle w:val="16"/>
                <w:rFonts w:cs="Times New Roman" w:ascii="Times New Roman" w:hAnsi="Times New Roman"/>
                <w:szCs w:val="20"/>
                <w:lang w:eastAsia="ru-RU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различать и пра</w:t>
              <w:softHyphen/>
              <w:t xml:space="preserve">вильно употреблять инфинитив и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mg</w:t>
            </w:r>
            <w:r>
              <w:rPr>
                <w:rFonts w:cs="Times New Roman" w:ascii="Times New Roman" w:hAnsi="Times New Roman"/>
                <w:szCs w:val="20"/>
              </w:rPr>
              <w:t xml:space="preserve">-фор- мы глагола, различать случаи употребления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used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to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,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be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used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to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get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used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to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й оказывать в со</w:t>
              <w:softHyphen/>
              <w:t xml:space="preserve">трудничестве необходимую помощь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Развитие экологи</w:t>
              <w:softHyphen/>
              <w:t>ческого сознания; знание основных принципов и правил отношения к приро</w:t>
              <w:softHyphen/>
              <w:t>де; развитие выра</w:t>
              <w:softHyphen/>
              <w:t>женной устойчивой учебно- познаватель 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Климат и погод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Описание погоды и клим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писывать пого</w:t>
              <w:softHyphen/>
              <w:t>ду и климат, понимать и употреблять фразео</w:t>
              <w:softHyphen/>
              <w:t>логизмы; овладевать навыками аудирова</w:t>
              <w:softHyphen/>
              <w:t>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Климат и погод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потребление фразеолог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писывать пого</w:t>
              <w:softHyphen/>
              <w:t>ду и климат, понимать и употреблять фразео</w:t>
              <w:softHyphen/>
              <w:t>логизмы; овладевать навыками аудирова</w:t>
              <w:softHyphen/>
              <w:t>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утеше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знаки официального стил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ткрыт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ть правила напи</w:t>
              <w:softHyphen/>
              <w:t>сания эссе, в котором излагается решение проблемы; уметь со</w:t>
              <w:softHyphen/>
              <w:t>ставлять план и писать эсс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1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владеть пись</w:t>
              <w:softHyphen/>
              <w:t>менной речью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давать определение понятиям; структурировать тексты, вы</w:t>
              <w:softHyphen/>
              <w:t>делять главное и второстепенное, основ</w:t>
              <w:softHyphen/>
              <w:t>ную идею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экологи</w:t>
              <w:softHyphen/>
              <w:t>ческого сознания; знание основных принципов и правил отношения к при</w:t>
              <w:softHyphen/>
              <w:t>роде; формирование потребности в са</w:t>
              <w:softHyphen/>
              <w:t>мовыражении и са</w:t>
              <w:softHyphen/>
              <w:t>мореализации сред</w:t>
              <w:softHyphen/>
              <w:t>ствами английского языка; стремление к совершенствова</w:t>
              <w:softHyphen/>
              <w:t>нию речевой культу</w:t>
              <w:softHyphen/>
              <w:t>ры в це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утешеств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ование существительных от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Знать способы образо</w:t>
              <w:softHyphen/>
              <w:t>вания существитель</w:t>
              <w:softHyphen/>
              <w:t xml:space="preserve">ных от глаголов; уметь различать значения слов, которые часто путают, употреблять фразовые глаголы 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>{</w:t>
            </w:r>
            <w:r>
              <w:rPr>
                <w:rStyle w:val="15"/>
                <w:rFonts w:cs="Times New Roman" w:ascii="Times New Roman" w:hAnsi="Times New Roman"/>
                <w:szCs w:val="20"/>
                <w:lang w:val="en-US" w:eastAsia="en-US"/>
              </w:rPr>
              <w:t>call</w:t>
            </w:r>
            <w:r>
              <w:rPr>
                <w:rStyle w:val="15"/>
                <w:rFonts w:cs="Times New Roman" w:ascii="Times New Roman" w:hAnsi="Times New Roman"/>
                <w:szCs w:val="20"/>
                <w:lang w:eastAsia="en-US"/>
              </w:rPr>
              <w:t>),</w:t>
            </w:r>
            <w:r>
              <w:rPr>
                <w:rFonts w:cs="Times New Roman" w:ascii="Times New Roman" w:hAnsi="Times New Roman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зависимые предлоги и изученные грамматические вре</w:t>
              <w:softHyphen/>
              <w:t>ме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9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живание в городской и сельской местн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м знамениты шотландские кор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меть базовые знания о стране изучаемого языка; овладевать на</w:t>
              <w:softHyphen/>
              <w:t>выками чтения и лек</w:t>
              <w:softHyphen/>
              <w:t>сическими навыками; уметь писать статью для журнала об ин</w:t>
              <w:softHyphen/>
              <w:t>тересных животных, обитающих в родной стран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, аргументировать его; владеть устной и письменной речью в рамках изучаемой темы. </w:t>
            </w:r>
            <w:r>
              <w:rPr>
                <w:rStyle w:val="1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расши</w:t>
              <w:softHyphen/>
              <w:t>ренный поиск информации с использо</w:t>
              <w:softHyphen/>
              <w:t>ванием ресурсов библиотек и интер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познава</w:t>
              <w:softHyphen/>
              <w:t>тельного интереса и воспитание уважи</w:t>
              <w:softHyphen/>
              <w:t>тельного отношения к стране изучаемого языка; освоение общекультурного наследия России; развитие умения ра</w:t>
              <w:softHyphen/>
              <w:t>ботать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роживание в городской и сельской местност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орна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прогнозировать содержание текста, следовать инструкции; овладевать навыками чтения, аудирования и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работать с прочитан</w:t>
              <w:softHyphen/>
              <w:t>ным (прослушанным) текстом; прово</w:t>
              <w:softHyphen/>
              <w:t>дить наблюдения и эксперимент под ру</w:t>
              <w:softHyphen/>
              <w:t>ководством уч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Развитие устойчиво</w:t>
              <w:softHyphen/>
              <w:t>го познавательного интереса и станов</w:t>
              <w:softHyphen/>
              <w:t>ление смыслообразующей функции познавательной мотив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проверочной работ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тработки умений и рефлек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1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теме: «Вселенная и челове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развивающе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spacing w:before="0" w:after="120"/>
              <w:ind w:left="60" w:hanging="0"/>
              <w:rPr/>
            </w:pPr>
            <w:r>
              <w:rPr>
                <w:rStyle w:val="1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1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Культурный обмен 1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 ч</w:t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ы отдыха, путешеств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уда можно поехать и чем заняться на каникул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бще- мето- дологи- ческой направ</w:t>
              <w:softHyphen/>
              <w:t>ленно</w:t>
              <w:softHyphen/>
              <w:t>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риентировать</w:t>
              <w:softHyphen/>
              <w:t>ся в структуре модуля, употреблять лексику по темам «Канику</w:t>
              <w:softHyphen/>
              <w:t>лы», «Путешествия»; овладевать навыками чтения и работы с тек</w:t>
              <w:softHyphen/>
              <w:t>стом, про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12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2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; владеть основами прогнозиров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2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владеть навыками ознакоми</w:t>
              <w:softHyphen/>
              <w:t>тельного и поискового ч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 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ы отдыха, путешеств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блемы во время поез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80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бще- мето- дологи- ческой направ</w:t>
              <w:softHyphen/>
              <w:t>ленно</w:t>
              <w:softHyphen/>
              <w:t>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суждать про</w:t>
              <w:softHyphen/>
              <w:t>блемы и выражать сочувствие, поддержи</w:t>
              <w:softHyphen/>
              <w:t>вать разговор в стан</w:t>
              <w:softHyphen/>
              <w:t>дартных ситуациях по</w:t>
              <w:softHyphen/>
              <w:t>вседневного общения; овладевать навыками аудирования с выбо</w:t>
              <w:softHyphen/>
              <w:t>рочным извлечением информации, навыка</w:t>
              <w:softHyphen/>
              <w:t>ми правильного инто</w:t>
              <w:softHyphen/>
              <w:t>национного оформле</w:t>
              <w:softHyphen/>
              <w:t>ния высказыва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2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различных коммуникативных задач; владеть основами коммуникативной рефлексии.</w:t>
            </w:r>
          </w:p>
          <w:p>
            <w:pPr>
              <w:pStyle w:val="32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2"/>
                <w:rFonts w:cs="Times New Roman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2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Режи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еобразуем прямую речь в косвенну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кры</w:t>
              <w:softHyphen/>
              <w:t>т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преобразо</w:t>
              <w:softHyphen/>
              <w:t>вывать прямую речь в косвенную, употреб</w:t>
              <w:softHyphen/>
              <w:t>лять косвенную реч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2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12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12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ной мотивации уче</w:t>
              <w:softHyphen/>
              <w:t>ния, навыков пере</w:t>
              <w:softHyphen/>
              <w:t>носа знаний в новую ситуацию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Режим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отребление кос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20" w:righ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образо</w:t>
              <w:softHyphen/>
              <w:t>вывать прямую речь в косвенную, употреб</w:t>
              <w:softHyphen/>
              <w:t>лять косвенную реч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20" w:right="20" w:hanging="0"/>
              <w:rPr>
                <w:b/>
                <w:b/>
                <w:sz w:val="20"/>
                <w:szCs w:val="20"/>
              </w:rPr>
            </w:pPr>
            <w:r>
              <w:rPr>
                <w:rStyle w:val="12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12"/>
                <w:rFonts w:cs="Times New Roman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12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ной мотивации уче</w:t>
              <w:softHyphen/>
              <w:t>ния, навыков пере</w:t>
              <w:softHyphen/>
              <w:t>носа знаний в новую ситуаци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Транспорт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Виды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говорить о раз</w:t>
              <w:softHyphen/>
              <w:t>ных видах транспорта, употреблять предлоги места. понимать и упо</w:t>
              <w:softHyphen/>
              <w:t>треблять фразеологиз</w:t>
              <w:softHyphen/>
              <w:t>мы; овладевать навы</w:t>
              <w:softHyphen/>
              <w:t>ками аудир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left="20" w:hanging="0"/>
              <w:rPr/>
            </w:pPr>
            <w:r>
              <w:rPr>
                <w:rStyle w:val="12"/>
                <w:rFonts w:cs="Times New Roman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2"/>
                <w:rFonts w:cs="Times New Roman"/>
                <w:sz w:val="20"/>
                <w:szCs w:val="20"/>
              </w:rPr>
              <w:t>Регулятивные:</w:t>
            </w:r>
            <w:r>
              <w:rPr>
                <w:sz w:val="20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2"/>
                <w:rFonts w:cs="Times New Roman"/>
                <w:sz w:val="20"/>
                <w:szCs w:val="20"/>
              </w:rPr>
              <w:t>Познавательные:</w:t>
            </w:r>
            <w:r>
              <w:rPr>
                <w:sz w:val="20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ы отдыха, путешеств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потребление фразеолог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Понимать и упо</w:t>
              <w:softHyphen/>
              <w:t>треблять фразеологиз</w:t>
              <w:softHyphen/>
              <w:t>мы; овладевать навы</w:t>
              <w:softHyphen/>
              <w:t>ками аудирова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2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2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2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ы отдыха, путешеств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исьмо-благодар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кры</w:t>
              <w:softHyphen/>
              <w:t>т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пределять по</w:t>
              <w:softHyphen/>
              <w:t>луофициальный стиль; знать правила написа</w:t>
              <w:softHyphen/>
              <w:t>ния письма, содержа</w:t>
              <w:softHyphen/>
              <w:t>щего благодарность; уметь составлять план и писать письмо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12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владеть пись</w:t>
              <w:softHyphen/>
              <w:t>менной речью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2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; формиро</w:t>
              <w:softHyphen/>
              <w:t>вание потребности в самовыра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ы отдыха, путешествия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разование существительных от прилагательных и глаго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Знать способы образо</w:t>
              <w:softHyphen/>
              <w:t>вания существитель</w:t>
              <w:softHyphen/>
              <w:t>ных от прилагательных и глаголов; уметь различать значения слов, которые часто путают, употреблять фразовые глаголы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 xml:space="preserve"> (</w:t>
            </w:r>
            <w:r>
              <w:rPr>
                <w:rStyle w:val="101"/>
                <w:rFonts w:cs="Times New Roman" w:ascii="Times New Roman" w:hAnsi="Times New Roman"/>
                <w:szCs w:val="20"/>
                <w:lang w:val="en-US"/>
              </w:rPr>
              <w:t>set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szCs w:val="20"/>
              </w:rPr>
              <w:t>зависимые предлоги и изученные грамма</w:t>
              <w:softHyphen/>
              <w:t>тические време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18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стопримечательности, культура и традици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меть базовые знания о стране изучаемого языка; овладевать на</w:t>
              <w:softHyphen/>
              <w:t>выками чтения и лек</w:t>
              <w:softHyphen/>
              <w:t>сическими навыками; уметь писать статью для журнала о важных реках своей стра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, аргументировать его; владеть устной и письменной речью в рамках изучаемой темы. 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расши</w:t>
              <w:softHyphen/>
              <w:t>ренный поиск информации с использо</w:t>
              <w:softHyphen/>
              <w:t>ванием ресурсов библиотек и интер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познава</w:t>
              <w:softHyphen/>
              <w:t>тельного интереса и воспитание уважи</w:t>
              <w:softHyphen/>
              <w:t>тельного отношения к стране изучаемого языка; освоение общекультурного наследия России; развитие умения ра</w:t>
              <w:softHyphen/>
              <w:t>ботать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щита окружающей среды</w:t>
            </w:r>
          </w:p>
          <w:p>
            <w:pPr>
              <w:pStyle w:val="Style26"/>
              <w:spacing w:lineRule="auto" w:line="240" w:before="29" w:after="29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ияние окружающей среды на состояние памятников и исторических зд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владевать навыками чтения, аудирования, монологической речи, лексическими навыка</w:t>
              <w:softHyphen/>
              <w:t>ми; уметь определять значение слов по кон</w:t>
              <w:softHyphen/>
              <w:t>тексту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</w:t>
              <w:softHyphen/>
              <w:t xml:space="preserve">ственное мнение, аргументировать его; адекватно использовать речевые средства для решения коммуникативной задачи. 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расши</w:t>
              <w:softHyphen/>
              <w:t>ренный поиск информации с использо</w:t>
              <w:softHyphen/>
              <w:t>ванием ресурсов интер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экологи</w:t>
              <w:softHyphen/>
              <w:t>ческого сознания; знание основных принципов и правил отношения к при</w:t>
              <w:softHyphen/>
              <w:t>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дготовка к провероч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ра</w:t>
              <w:softHyphen/>
              <w:t>ботки умений и ре</w:t>
              <w:softHyphen/>
              <w:t>флек</w:t>
              <w:softHyphen/>
              <w:t>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роверочная работа по теме «Культурный обме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юще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учиться применять приобретенные зна</w:t>
              <w:softHyphen/>
              <w:t>ния, умения, навыки в конкретной дея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101"/>
                <w:rFonts w:ascii="Times New Roman" w:hAnsi="Times New Roman" w:cs="Times New Roman"/>
                <w:szCs w:val="20"/>
              </w:rPr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МОДУЛЬ 7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val="en-US" w:eastAsia="ru-RU"/>
              </w:rPr>
              <w:t xml:space="preserve"> . Education  12 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ч</w:t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С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Га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риентировать</w:t>
              <w:softHyphen/>
              <w:t>ся в структуре модуля, употреблять лексику по теме «Электронные средства коммуника</w:t>
              <w:softHyphen/>
              <w:t>ции», уметь проводить опрос и представлять его результаты; овла</w:t>
              <w:softHyphen/>
              <w:t>девать навыками чте</w:t>
              <w:softHyphen/>
              <w:t>ния и работы с текст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>личных коммуникативных задач.</w:t>
            </w:r>
          </w:p>
          <w:p>
            <w:pPr>
              <w:pStyle w:val="TextBody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Style w:val="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; владеть основами прогнозиров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владеть основами реализации проект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</w:t>
              <w:softHyphen/>
              <w:t>тельной мотивации учения, навыков переноса знаний в новую ситуацию; развитие умения ра</w:t>
              <w:softHyphen/>
              <w:t>ботать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кола и школьная жиз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кольные предметы и подготовка к экзаме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40" w:hanging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говорить о школьных предметах и подготовке к экза</w:t>
              <w:softHyphen/>
              <w:t>менам, поддерживать разговор в стандарт</w:t>
              <w:softHyphen/>
              <w:t>ных ситуациях повсе</w:t>
              <w:softHyphen/>
              <w:t>дневного общения; овладевать навыками аудирования с выбо</w:t>
              <w:softHyphen/>
              <w:t>рочным извлечением информации, навыка</w:t>
              <w:softHyphen/>
              <w:t>ми правильного инто</w:t>
              <w:softHyphen/>
              <w:t>национного оформле</w:t>
              <w:softHyphen/>
              <w:t>ния высказыва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различных коммуникативных задач; владеть основами коммуникативной рефлексии.</w:t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Style w:val="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навыков коллективной учеб</w:t>
              <w:softHyphen/>
              <w:t>ной деятельности, умения работать в парах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контрольной работ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ра</w:t>
              <w:softHyphen/>
              <w:t>ботки умений и ре</w:t>
              <w:softHyphen/>
              <w:t>флек</w:t>
              <w:softHyphen/>
              <w:t>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вающе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Научиться применять приобретенные зна</w:t>
              <w:softHyphen/>
              <w:t>ния, умения, навыки в конкретной дея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101"/>
                <w:rFonts w:ascii="Times New Roman" w:hAnsi="Times New Roman" w:cs="Times New Roman"/>
                <w:szCs w:val="20"/>
              </w:rPr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Normal"/>
              <w:ind w:left="20" w:hanging="0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Style w:val="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кола и школьная жизнь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Модальные 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употреблять мо</w:t>
              <w:softHyphen/>
              <w:t>дальные глагол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Школа и школьная жизн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потребление модальных гла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употреблять мо</w:t>
              <w:softHyphen/>
              <w:t>дальные глагол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9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С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говорить о СМИ и людях, которые там работают, понимать и употреблять фразеологизмы; овладевать навыками чтения, аудирования, моно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ммуникативные: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егулятивные: адекватно оценивать правильность выполнения действий и вносить в него необходимые корректив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звитие выраженной устойчивой учебно-познавательной мотивации учения, навыков переноса знаний в новую ситуацию; совершен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С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то работает в СМ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говорить о СМИ и людях, которые там работают, понимать и употреблять фразеологизмы; овладевать навыками чтения, аудирования, моно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ммуникативные: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егулятивные: адекватно оценивать правильность выполнения действий и вносить в него необходимые корректив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знавательные: осуществлять выбор наиболее эффективных способов реше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звитие выраженной устойчивой учебно-познавательной мотивации учения, навыков переноса знаний в новую ситуацию; совершен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Школ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ссе с аргументами «за» и «проти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формулировать аргументы «за» и «протии»; знать правила написания эссе с аргументами «за» и «протии»; уметь составлять план и писать эсс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ммуникативные: устанавливать и сравнивать разные точки зрения, прежде чем принимать решения и делать выбор; формулировать собственное мнение, аргументировать его; владеть письменной речь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егулятивные: адекватно оценивать правильность выполнения действий и вносить в него необходимые корректив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знавательные: давать определение понятиям; структурировать тексты, выделять главное и второстепенное, основную идею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Формирование потребности в самовыражении и самореализации средствами английского языка; стремление к совершенствованию речевой культуры в це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Школа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ожные существ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Знать способы образования сложных существительных; уметь различать значения слов, которые часто путают, употреблять фразовые глаголы (</w:t>
            </w: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give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), зависимые предлоги и изученные грамматические време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Коммуникативные: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егулятивные: адекватно оценивать правильность выполнения действий и вносить в него необходимые корректив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ознавательные: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звитие выраженной устойчивой учебно-познавательной мотивации учения, навыков пере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утешеств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инити-колледж в Дуб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Иметь базовые знания о стране изучаемого языка; овладевать навыками чтения и лексическими навыками; уметь писать короткую статью для журнала о лучших университетах своей стра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, аргументировать его; владеть устной и письменной речью в рамках изучаемой темы. 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10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расши</w:t>
              <w:softHyphen/>
              <w:t>ренный поиск информации с использо</w:t>
              <w:softHyphen/>
              <w:t>ванием ресурсов библиотек и интер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познава</w:t>
              <w:softHyphen/>
              <w:t>тельного интереса и воспитание уважи</w:t>
              <w:softHyphen/>
              <w:t>тельного отношения к стране изучаемого языка; освоение общекультурного наследия России; развитие умения ра</w:t>
              <w:softHyphen/>
              <w:t>ботать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ru-RU"/>
              </w:rPr>
              <w:t>С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мпьютер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меть описывать картинки и диаграммы, строить монологическое высказывание на основе прочитанного текста; овладевать навыками чтения и лек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 и позицию, аргументировать свою точку зрения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>сить в него необходимые корректив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знавательные: работать с прочитанным(прослушанным) текстом; строить логическое рассуждение, включающее установление причинно-следственных связ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Развитие выраженной устойчивой учебно-познавательной мотивации учения, навыков пере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провероч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ра</w:t>
              <w:softHyphen/>
              <w:t>ботки умений и ре</w:t>
              <w:softHyphen/>
              <w:t>флек</w:t>
              <w:softHyphen/>
              <w:t>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верочная работа по теме «Образов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</w:t>
            </w:r>
          </w:p>
          <w:p>
            <w:pPr>
              <w:pStyle w:val="TextBody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вающе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Научиться применять приобретенные зна</w:t>
              <w:softHyphen/>
              <w:t>ния, умения, навыки в конкретной дея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Style w:val="101"/>
                <w:rFonts w:ascii="Times New Roman" w:hAnsi="Times New Roman" w:cs="Times New Roman"/>
                <w:szCs w:val="20"/>
              </w:rPr>
            </w:pPr>
            <w:r>
              <w:rPr>
                <w:rStyle w:val="10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9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9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 xml:space="preserve">МОДУЛЬ 8. 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val="en-US" w:eastAsia="ru-RU"/>
              </w:rPr>
              <w:t>Pastimes 1</w:t>
            </w:r>
            <w:r>
              <w:rPr>
                <w:rFonts w:cs="Times New Roman" w:ascii="Times New Roman" w:hAnsi="Times New Roman"/>
                <w:b/>
                <w:bCs/>
                <w:szCs w:val="20"/>
                <w:lang w:eastAsia="ru-RU"/>
              </w:rPr>
              <w:t>7 ч</w:t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порт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Экстремальны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ориентировать</w:t>
              <w:softHyphen/>
              <w:t>ся в структуре модуля, употреблять лексику по темам «Экстре</w:t>
              <w:softHyphen/>
              <w:t>мальные виды спорта», «Занятия в свободное время, увлечения»; овладевать навыками чтения и работы с тек</w:t>
              <w:softHyphen/>
              <w:t>стом, про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; владеть основами прогнозирован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5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владеть навыками ознакоми</w:t>
              <w:softHyphen/>
              <w:t>тельного и поискового чт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Виды отдых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гла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говорить о за</w:t>
              <w:softHyphen/>
              <w:t>нятиях спортом, под</w:t>
              <w:softHyphen/>
              <w:t>держивать разговор в стандартных ситуа</w:t>
              <w:softHyphen/>
              <w:t>циях повседневного общения; овладевать навыками аудирова</w:t>
              <w:softHyphen/>
              <w:t>ния с выборочным извлечением инфор</w:t>
              <w:softHyphen/>
              <w:t>мации, навыками правильного интона</w:t>
              <w:softHyphen/>
              <w:t>ционного оформления высказывани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5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различных коммуникативных задач; владеть основами коммуникативной рефлексии.</w:t>
            </w:r>
          </w:p>
          <w:p>
            <w:pPr>
              <w:pStyle w:val="Normal"/>
              <w:ind w:left="60" w:hanging="0"/>
              <w:rPr/>
            </w:pPr>
            <w:r>
              <w:rPr>
                <w:rStyle w:val="5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 вносить в него необходимые корректив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нание основ здоро</w:t>
              <w:softHyphen/>
              <w:t>вого образа жизни и основ безопасно</w:t>
              <w:softHyphen/>
              <w:t>сти жизнедеятель</w:t>
              <w:softHyphen/>
              <w:t>ности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порт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даточные пред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употреблять придаточные предло</w:t>
              <w:softHyphen/>
              <w:t>жения условия всех изученных тип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6BookmanOldStyle"/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суг и увлеч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потребление придаточных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40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употреблять придаточные предло</w:t>
              <w:softHyphen/>
              <w:t>жения условия всех изученных тип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осуществлять взаимный контроль и оказывать в со</w:t>
              <w:softHyphen/>
              <w:t xml:space="preserve">трудничестве необходимую помощь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порт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пулярные виды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говорить о по</w:t>
              <w:softHyphen/>
              <w:t>пулярных видах спор</w:t>
              <w:softHyphen/>
              <w:t>та и своих занятиях спортом, понимать и употреблять фразео</w:t>
              <w:softHyphen/>
              <w:t>логизмы; овладевать навыками чтения и ра</w:t>
              <w:softHyphen/>
              <w:t>боты с текст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Знание основ здорового образа жизни и осознание важности занятий спортом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суг и увлеч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разеологиз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говорить о по</w:t>
              <w:softHyphen/>
              <w:t>пулярных видах спор</w:t>
              <w:softHyphen/>
              <w:t>та и своих занятиях спортом, понимать и употреблять фразео</w:t>
              <w:softHyphen/>
              <w:t>логизмы; овладевать навыками чтения и ра</w:t>
              <w:softHyphen/>
              <w:t>боты с тексто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; понимать переносный смысл выра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Знание основ здорового образа жизни и осознание важности занятий спортом; совершен</w:t>
              <w:softHyphen/>
              <w:t>ствование речев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Здоровый образ жизни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исьмо- от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рок открытия нового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формулировать вопросы для получе</w:t>
              <w:softHyphen/>
              <w:t>ния дополнительной информации; знать правила написания письма на основе письменного сообще</w:t>
              <w:softHyphen/>
              <w:t>ния; уметь составлять план и писать письмо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</w:t>
              <w:softHyphen/>
              <w:t>зовать речевые средства для решения коммуникативной задачи; владеть пись</w:t>
              <w:softHyphen/>
              <w:t>менной речью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давать определение понятиям; структурировать тексты, вы</w:t>
              <w:softHyphen/>
              <w:t>делять главное и второстепенное, основ</w:t>
              <w:softHyphen/>
              <w:t>ную идею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</w:t>
              <w:softHyphen/>
              <w:t>требности в самовы</w:t>
              <w:softHyphen/>
              <w:t>ражении и самореа</w:t>
              <w:softHyphen/>
              <w:t>лизации средствами английского языка; стремление к со</w:t>
              <w:softHyphen/>
              <w:t>вершенствованию речевой культуры в це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Досуг и увлечения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ложные прилага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Знать способы образо</w:t>
              <w:softHyphen/>
              <w:t>вания сложных прила</w:t>
              <w:softHyphen/>
              <w:t>гательных; уметь раз</w:t>
              <w:softHyphen/>
              <w:t>личать значения слов, которые часто путают, употреблять фразо</w:t>
              <w:softHyphen/>
              <w:t>вые глаголы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 xml:space="preserve"> (</w:t>
            </w:r>
            <w:r>
              <w:rPr>
                <w:rStyle w:val="3"/>
                <w:rFonts w:cs="Times New Roman" w:ascii="Times New Roman" w:hAnsi="Times New Roman"/>
                <w:szCs w:val="20"/>
                <w:lang w:val="en-US"/>
              </w:rPr>
              <w:t>take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 xml:space="preserve">), </w:t>
            </w:r>
            <w:r>
              <w:rPr>
                <w:rFonts w:cs="Times New Roman" w:ascii="Times New Roman" w:hAnsi="Times New Roman"/>
                <w:szCs w:val="20"/>
              </w:rPr>
              <w:t>зависимые предлоги и изученные грамма</w:t>
              <w:softHyphen/>
              <w:t>тические времен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раз</w:t>
              <w:softHyphen/>
              <w:t xml:space="preserve">личных коммуникативных задач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оценивать пра</w:t>
              <w:softHyphen/>
              <w:t>вильность выполнения действия и вно</w:t>
              <w:softHyphen/>
              <w:t xml:space="preserve">сить в него необходимые коррективы. </w:t>
            </w:r>
            <w:r>
              <w:rPr>
                <w:rStyle w:val="3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выражен</w:t>
              <w:softHyphen/>
              <w:t>ной устойчивой учебно-познаватель</w:t>
              <w:softHyphen/>
              <w:t>ной мотивации уче</w:t>
              <w:softHyphen/>
              <w:t>ния, навыков пере</w:t>
              <w:softHyphen/>
              <w:t>носа знаний в новую ситуац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1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товка к контрольной работе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</w:t>
              <w:softHyphen/>
              <w:t>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TextBody"/>
              <w:ind w:left="60" w:hanging="0"/>
              <w:rPr/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носить необходимые коррективы в действие после его завер</w:t>
              <w:softHyphen/>
              <w:t>шения, оценки и учета характера допу</w:t>
              <w:softHyphen/>
              <w:t>щенных ошибо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владевать различны</w:t>
              <w:softHyphen/>
              <w:t>ми формами познавательной и личност</w:t>
              <w:softHyphen/>
              <w:t>ной рефлек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готовно</w:t>
              <w:softHyphen/>
              <w:t>сти и способности к саморазвитию и самообразованию; осознание возмож</w:t>
              <w:softHyphen/>
              <w:t>ностей самореали</w:t>
              <w:softHyphen/>
              <w:t>зации средствами англий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Научиться применять приобретенные зна</w:t>
              <w:softHyphen/>
              <w:t>ния, умения, навыки в конкретной деятель</w:t>
              <w:softHyphen/>
              <w:t>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само</w:t>
              <w:softHyphen/>
              <w:t>контроль, коррекцию, оценивать свой результа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ть, контроли</w:t>
              <w:softHyphen/>
              <w:t xml:space="preserve">ровать и оценивать учебные действия в соответствии с поставленной задачей и условиями ее реализации. </w:t>
            </w:r>
            <w:r>
              <w:rPr>
                <w:rStyle w:val="1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>
          <w:trHeight w:val="21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Страна изучаемого языка(культура  и традици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алисманы британских футбольных клуб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Иметь базовые знания о стране изучаемого языка; овладевать навыками чтения и лексически</w:t>
              <w:softHyphen/>
              <w:t>ми навыками; уметь описывать талисманы футбольных (спортивных) клубов своей стран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3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лировать собственное мнение, аргументировать его; владеть устной и письменной речью в рамках изучаемой темы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3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расши</w:t>
              <w:softHyphen/>
              <w:t>ренный поиск информации с использо</w:t>
              <w:softHyphen/>
              <w:t>ванием ресурсов библиотек и интерн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познава</w:t>
              <w:softHyphen/>
              <w:t>тельного интереса и воспитание уважи</w:t>
              <w:softHyphen/>
              <w:t>тельного отношения к стране изучаемого языка; освоение общекультурного наследия России; развитие умения ра</w:t>
              <w:softHyphen/>
              <w:t>ботать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Транспорт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рганизация </w:t>
            </w:r>
            <w:r>
              <w:rPr>
                <w:rFonts w:cs="Times New Roman" w:ascii="Times New Roman" w:hAnsi="Times New Roman"/>
                <w:szCs w:val="20"/>
                <w:lang w:val="en-US"/>
              </w:rPr>
              <w:t>Project Aw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Овладевать навыками чтения, аудирования, монологической речи и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" w:hanging="0"/>
              <w:rPr/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декватно использо</w:t>
              <w:softHyphen/>
              <w:t>вать речевые средства для решения ком</w:t>
              <w:softHyphen/>
              <w:t>муникативной задачи; формулировать собственное мнение, аргументировать ег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0"/>
                <w:lang w:eastAsia="ru-RU"/>
              </w:rPr>
            </w:pPr>
            <w:r>
              <w:rPr>
                <w:rStyle w:val="11"/>
                <w:rFonts w:cs="Times New Roman" w:ascii="Times New Roman" w:hAnsi="Times New Roman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. </w:t>
            </w:r>
            <w:r>
              <w:rPr>
                <w:rStyle w:val="11"/>
                <w:rFonts w:cs="Times New Roman" w:ascii="Times New Roman" w:hAnsi="Times New Roman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Cs w:val="20"/>
              </w:rPr>
              <w:t xml:space="preserve"> владеть основами по</w:t>
              <w:softHyphen/>
              <w:t>искового чтения; осуществлять выбор наиболее эффективных способов реше</w:t>
              <w:softHyphen/>
              <w:t>ния задач в зависимости от конкретных усло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экологи</w:t>
              <w:softHyphen/>
              <w:t>ческого сознания; знание основных принципов и правил отношения к приро</w:t>
              <w:softHyphen/>
              <w:t>де; развитие умения работать в групп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  <w:t>101-105</w:t>
            </w:r>
          </w:p>
        </w:tc>
        <w:tc>
          <w:tcPr>
            <w:tcW w:w="137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торение пройденного материала. Грамма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торение пройденного материала. Лекс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вторение пройденного материала. Словообразовани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</w:rPr>
              <w:t>Повторение пройденного материала. Пись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540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autoSpaceDE w:val="false"/>
        <w:spacing w:before="0" w:after="0"/>
        <w:contextualSpacing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/>
      </w:pPr>
      <w:r>
        <w:rPr/>
        <w:t>Лист корректировки к рабочей программ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1985"/>
        <w:gridCol w:w="1843"/>
        <w:gridCol w:w="2835"/>
        <w:gridCol w:w="17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ы по план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темы, 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ведения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корректи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ректирующие меропри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оведения по фак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inline distT="0" distB="0" distL="0" distR="0">
            <wp:extent cx="9507855" cy="660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7855" cy="660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текст Знак1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b/>
      <w:bCs/>
      <w:i/>
      <w:iCs/>
      <w:sz w:val="18"/>
      <w:szCs w:val="18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">
    <w:name w:val="Нет A"/>
    <w:qFormat/>
    <w:rPr>
      <w:lang w:val="ru-RU"/>
    </w:rPr>
  </w:style>
  <w:style w:type="character" w:styleId="Style19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20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21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95pt">
    <w:name w:val="Основной текст + 9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1">
    <w:name w:val="Основной текст + 9;5 pt;Курсив"/>
    <w:basedOn w:val="Style16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14pt">
    <w:name w:val="Основной текст + 14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Georgia85pt">
    <w:name w:val="Основной текст + Georgia;8;5 pt;Курсив"/>
    <w:basedOn w:val="Style16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Garamond14pt66">
    <w:name w:val="Основной текст + Garamond;14 pt;Масштаб 66%"/>
    <w:basedOn w:val="Style16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pt">
    <w:name w:val="Основной текст + 9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u w:val="none"/>
      <w:vertAlign w:val="baseline"/>
      <w:lang w:val="ru-RU" w:bidi="ru-RU"/>
    </w:rPr>
  </w:style>
  <w:style w:type="character" w:styleId="6BookmanOldStyle">
    <w:name w:val="Основной текст (6) + Bookman Old Style"/>
    <w:basedOn w:val="Style14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0ptExact">
    <w:name w:val="Основной текст + Курсив;Интервал 0 pt Exact"/>
    <w:basedOn w:val="Style16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Style22">
    <w:name w:val="Основной текст Знак"/>
    <w:basedOn w:val="Style14"/>
    <w:qFormat/>
    <w:rPr>
      <w:sz w:val="22"/>
      <w:szCs w:val="22"/>
    </w:rPr>
  </w:style>
  <w:style w:type="character" w:styleId="31">
    <w:name w:val="Основной текст + Курсив31"/>
    <w:basedOn w:val="1"/>
    <w:qFormat/>
    <w:rPr>
      <w:i/>
      <w:iCs/>
    </w:rPr>
  </w:style>
  <w:style w:type="character" w:styleId="29">
    <w:name w:val="Основной текст + Курсив29"/>
    <w:basedOn w:val="1"/>
    <w:qFormat/>
    <w:rPr>
      <w:rFonts w:cs="Times New Roman"/>
      <w:i/>
      <w:iCs/>
      <w:spacing w:val="0"/>
    </w:rPr>
  </w:style>
  <w:style w:type="character" w:styleId="27">
    <w:name w:val="Основной текст + Курсив27"/>
    <w:basedOn w:val="1"/>
    <w:qFormat/>
    <w:rPr>
      <w:rFonts w:cs="Times New Roman"/>
      <w:i/>
      <w:iCs/>
      <w:spacing w:val="0"/>
    </w:rPr>
  </w:style>
  <w:style w:type="character" w:styleId="25">
    <w:name w:val="Основной текст + Курсив25"/>
    <w:basedOn w:val="1"/>
    <w:qFormat/>
    <w:rPr>
      <w:rFonts w:cs="Times New Roman"/>
      <w:i/>
      <w:iCs/>
      <w:spacing w:val="0"/>
    </w:rPr>
  </w:style>
  <w:style w:type="character" w:styleId="24">
    <w:name w:val="Основной текст + Курсив24"/>
    <w:basedOn w:val="1"/>
    <w:qFormat/>
    <w:rPr>
      <w:rFonts w:cs="Times New Roman"/>
      <w:i/>
      <w:iCs/>
      <w:spacing w:val="0"/>
    </w:rPr>
  </w:style>
  <w:style w:type="character" w:styleId="22">
    <w:name w:val="Основной текст + Курсив22"/>
    <w:basedOn w:val="1"/>
    <w:qFormat/>
    <w:rPr>
      <w:rFonts w:cs="Times New Roman"/>
      <w:i/>
      <w:iCs/>
      <w:spacing w:val="0"/>
    </w:rPr>
  </w:style>
  <w:style w:type="character" w:styleId="21">
    <w:name w:val="Основной текст + Курсив21"/>
    <w:basedOn w:val="1"/>
    <w:qFormat/>
    <w:rPr>
      <w:rFonts w:cs="Times New Roman"/>
      <w:i/>
      <w:iCs/>
      <w:spacing w:val="0"/>
    </w:rPr>
  </w:style>
  <w:style w:type="character" w:styleId="19">
    <w:name w:val="Основной текст + Курсив19"/>
    <w:basedOn w:val="1"/>
    <w:qFormat/>
    <w:rPr>
      <w:rFonts w:cs="Times New Roman"/>
      <w:i/>
      <w:iCs/>
      <w:spacing w:val="0"/>
    </w:rPr>
  </w:style>
  <w:style w:type="character" w:styleId="17">
    <w:name w:val="Основной текст + Курсив17"/>
    <w:basedOn w:val="1"/>
    <w:qFormat/>
    <w:rPr>
      <w:rFonts w:cs="Times New Roman"/>
      <w:i/>
      <w:iCs/>
      <w:spacing w:val="0"/>
    </w:rPr>
  </w:style>
  <w:style w:type="character" w:styleId="15">
    <w:name w:val="Основной текст + Курсив15"/>
    <w:basedOn w:val="1"/>
    <w:qFormat/>
    <w:rPr>
      <w:rFonts w:cs="Times New Roman"/>
      <w:i/>
      <w:iCs/>
      <w:spacing w:val="0"/>
    </w:rPr>
  </w:style>
  <w:style w:type="character" w:styleId="16">
    <w:name w:val="Основной текст + Курсив16"/>
    <w:basedOn w:val="1"/>
    <w:qFormat/>
    <w:rPr>
      <w:rFonts w:cs="Times New Roman"/>
      <w:i/>
      <w:iCs/>
      <w:spacing w:val="0"/>
      <w:lang w:val="en-US"/>
    </w:rPr>
  </w:style>
  <w:style w:type="character" w:styleId="13">
    <w:name w:val="Основной текст + Курсив13"/>
    <w:basedOn w:val="1"/>
    <w:qFormat/>
    <w:rPr>
      <w:rFonts w:cs="Times New Roman"/>
      <w:i/>
      <w:iCs/>
      <w:spacing w:val="0"/>
    </w:rPr>
  </w:style>
  <w:style w:type="character" w:styleId="12">
    <w:name w:val="Основной текст + Курсив12"/>
    <w:basedOn w:val="1"/>
    <w:qFormat/>
    <w:rPr>
      <w:rFonts w:cs="Times New Roman"/>
      <w:i/>
      <w:iCs/>
      <w:spacing w:val="0"/>
    </w:rPr>
  </w:style>
  <w:style w:type="character" w:styleId="101">
    <w:name w:val="Основной текст + Курсив10"/>
    <w:basedOn w:val="1"/>
    <w:qFormat/>
    <w:rPr>
      <w:rFonts w:cs="Times New Roman"/>
      <w:i/>
      <w:iCs/>
      <w:spacing w:val="0"/>
    </w:rPr>
  </w:style>
  <w:style w:type="character" w:styleId="9">
    <w:name w:val="Основной текст + Курсив9"/>
    <w:basedOn w:val="1"/>
    <w:qFormat/>
    <w:rPr>
      <w:rFonts w:cs="Times New Roman"/>
      <w:i/>
      <w:iCs/>
      <w:spacing w:val="0"/>
    </w:rPr>
  </w:style>
  <w:style w:type="character" w:styleId="5">
    <w:name w:val="Основной текст + Курсив5"/>
    <w:basedOn w:val="1"/>
    <w:qFormat/>
    <w:rPr>
      <w:rFonts w:cs="Times New Roman"/>
      <w:i/>
      <w:iCs/>
      <w:spacing w:val="0"/>
    </w:rPr>
  </w:style>
  <w:style w:type="character" w:styleId="3">
    <w:name w:val="Основной текст + Курсив3"/>
    <w:basedOn w:val="1"/>
    <w:qFormat/>
    <w:rPr>
      <w:rFonts w:cs="Times New Roman"/>
      <w:i/>
      <w:iCs/>
      <w:spacing w:val="0"/>
    </w:rPr>
  </w:style>
  <w:style w:type="character" w:styleId="11">
    <w:name w:val="Основной текст + Курсив1"/>
    <w:basedOn w:val="1"/>
    <w:qFormat/>
    <w:rPr>
      <w:rFonts w:cs="Times New Roman"/>
      <w:i/>
      <w:i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360" w:before="29" w:after="29"/>
      <w:ind w:left="720" w:hanging="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exact" w:line="226"/>
      <w:ind w:hanging="220"/>
    </w:pPr>
    <w:rPr>
      <w:rFonts w:ascii="Times New Roman" w:hAnsi="Times New Roman" w:eastAsia="Times New Roman" w:cs="Times New Roman"/>
      <w:kern w:val="0"/>
      <w:sz w:val="18"/>
      <w:szCs w:val="18"/>
      <w:lang w:val="en-US" w:bidi="ar-SA"/>
    </w:rPr>
  </w:style>
  <w:style w:type="paragraph" w:styleId="102">
    <w:name w:val="Основной текст (10)"/>
    <w:basedOn w:val="Normal"/>
    <w:qFormat/>
    <w:pPr>
      <w:shd w:fill="FFFFFF" w:val="clear"/>
      <w:suppressAutoHyphens w:val="false"/>
      <w:spacing w:lineRule="exact" w:line="226"/>
      <w:ind w:hanging="220"/>
      <w:jc w:val="both"/>
    </w:pPr>
    <w:rPr>
      <w:rFonts w:ascii="Times New Roman" w:hAnsi="Times New Roman" w:eastAsia="Times New Roman" w:cs="Times New Roman"/>
      <w:b/>
      <w:bCs/>
      <w:i/>
      <w:iCs/>
      <w:kern w:val="0"/>
      <w:sz w:val="18"/>
      <w:szCs w:val="18"/>
      <w:lang w:val="en-US" w:bidi="ar-SA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8">
    <w:name w:val="Текст выноски"/>
    <w:basedOn w:val="Normal"/>
    <w:qFormat/>
    <w:pPr>
      <w:widowControl/>
      <w:suppressAutoHyphens w:val="false"/>
    </w:pPr>
    <w:rPr>
      <w:rFonts w:ascii="Tahoma" w:hAnsi="Tahoma" w:eastAsia="Calibri" w:cs="Tahoma"/>
      <w:kern w:val="0"/>
      <w:sz w:val="16"/>
      <w:szCs w:val="16"/>
      <w:lang w:bidi="ar-SA"/>
    </w:rPr>
  </w:style>
  <w:style w:type="paragraph" w:styleId="110">
    <w:name w:val="Основной текст1"/>
    <w:basedOn w:val="Normal"/>
    <w:qFormat/>
    <w:pPr>
      <w:shd w:fill="FFFFFF" w:val="clear"/>
      <w:suppressAutoHyphens w:val="fals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32">
    <w:name w:val="Основной текст3"/>
    <w:basedOn w:val="Normal"/>
    <w:qFormat/>
    <w:pPr>
      <w:shd w:fill="FFFFFF" w:val="clear"/>
      <w:suppressAutoHyphens w:val="false"/>
      <w:spacing w:lineRule="exact" w:line="211"/>
    </w:pPr>
    <w:rPr>
      <w:rFonts w:ascii="Times New Roman" w:hAnsi="Times New Roman" w:eastAsia="Times New Roman" w:cs="Times New Roman"/>
      <w:color w:val="000000"/>
      <w:kern w:val="0"/>
      <w:sz w:val="19"/>
      <w:szCs w:val="19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9:03:00Z</dcterms:created>
  <dc:creator>Aida</dc:creator>
  <dc:description/>
  <dc:language>en-US</dc:language>
  <cp:lastModifiedBy>Aida</cp:lastModifiedBy>
  <cp:lastPrinted>2018-11-01T13:17:00Z</cp:lastPrinted>
  <dcterms:modified xsi:type="dcterms:W3CDTF">2021-03-30T19:03:00Z</dcterms:modified>
  <cp:revision>2</cp:revision>
  <dc:subject/>
  <dc:title/>
</cp:coreProperties>
</file>